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2101 CASILLA: BASICA</w:t>
      </w:r>
      <w:r>
        <w:rPr/>
        <w:br/>
      </w:r>
      <w:r>
        <w:rPr>
          <w:b/>
          <w:bCs/>
        </w:rPr>
        <w:t>UBICACIÓN: JARDÍN DE NIÑOS MARÍA GUADALUPE HERRERA CEJA. AVE. OBRAS PÚBLICAS SIN NÚMERO, COL. ONCE RÍOS SECTOR AYUNTAMIENTO 92. C.P. 81028. GUASAVE, SINALOA.</w:t>
      </w:r>
      <w:r>
        <w:rPr/>
        <w:br/>
        <w:br/>
        <w:br/>
      </w:r>
      <w:r>
        <w:rPr>
          <w:b/>
          <w:bCs/>
        </w:rPr>
        <w:t xml:space="preserve">SECCIÓN: 2101 CASILLA: CONTIGUA 1 </w:t>
      </w:r>
      <w:r>
        <w:rPr/>
        <w:br/>
      </w:r>
      <w:r>
        <w:rPr>
          <w:b/>
          <w:bCs/>
        </w:rPr>
        <w:t>UBICACIÓN: JARDÍN DE NIÑOS MARÍA GUADALUPE HERRERA CEJA. AVE. OBRAS PÚBLICAS SIN NÚMERO, COL. ONCE RÍOS SECTOR AYUNTAMIENTO 92. C.P. 81028. GUASAVE, SINALOA.</w:t>
      </w:r>
      <w:r>
        <w:rPr/>
        <w:br/>
        <w:br/>
      </w:r>
      <w:r>
        <w:rPr>
          <w:b/>
          <w:bCs/>
        </w:rPr>
        <w:t xml:space="preserve">SECCIÓN: 2101 CASILLA: CONTIGUA 2 </w:t>
      </w:r>
      <w:r>
        <w:rPr/>
        <w:br/>
      </w:r>
      <w:r>
        <w:rPr>
          <w:b/>
          <w:bCs/>
        </w:rPr>
        <w:t>UBICACIÓN: JARDÍN DE NIÑOS MARÍA GUADALUPE HERRERA CEJA. AVE. OBRAS PÚBLICAS SIN NÚMERO, COL. ONCE RÍOS SECTOR AYUNTAMIENTO 92. C.P. 81028. GUASAVE, SINALOA.</w:t>
      </w:r>
      <w:r>
        <w:rPr/>
        <w:br/>
        <w:br/>
        <w:br/>
      </w:r>
      <w:r>
        <w:rPr>
          <w:b/>
          <w:bCs/>
        </w:rPr>
        <w:t>SECCIÓN: 2102 CASILLA: BASICA</w:t>
      </w:r>
      <w:r>
        <w:rPr/>
        <w:br/>
      </w:r>
      <w:r>
        <w:rPr>
          <w:b/>
          <w:bCs/>
        </w:rPr>
        <w:t>UBICACIÓN: ABARROTES IRIS. AVE. MÉXICO SIN NÚMERO, ESQ. PRIMERO DE MAYO, COL. LA FLORIDA SECTOR 2 DE OCTUBRE. C.P. 81010. GUASAVE, SINALOA.</w:t>
      </w:r>
      <w:r>
        <w:rPr/>
        <w:br/>
        <w:br/>
      </w:r>
      <w:r>
        <w:rPr>
          <w:b/>
          <w:bCs/>
        </w:rPr>
        <w:t>SECCIÓN: 2103 CASILLA: BASICA</w:t>
      </w:r>
      <w:r>
        <w:rPr/>
        <w:br/>
      </w:r>
      <w:r>
        <w:rPr>
          <w:b/>
          <w:bCs/>
        </w:rPr>
        <w:t>UBICACIÓN: CALLE RAFAEL IRIARTE #33, ENTRE: AVE. FUERTE GUADALUPE Y AVE. FUERTE LORETO, COL. INDEPENDENCIA SECTOR LA PIEDRERA. C.P. 81018. GUASAVE, SINALOA.</w:t>
      </w:r>
      <w:r>
        <w:rPr/>
        <w:br/>
        <w:br/>
      </w:r>
      <w:r>
        <w:rPr>
          <w:b/>
          <w:bCs/>
        </w:rPr>
        <w:t>SECCIÓN: 2104 CASILLA: BASICA</w:t>
      </w:r>
      <w:r>
        <w:rPr/>
        <w:br/>
      </w:r>
      <w:r>
        <w:rPr>
          <w:b/>
          <w:bCs/>
        </w:rPr>
        <w:t>UBICACIÓN: CALLE HERMENEGILDO GALEANA #258, COL. INDEPENDENCIA SECTOR LA PIEDRERA. C.P. 81017. GUASAVE, SINALOA.</w:t>
      </w:r>
      <w:r>
        <w:rPr/>
        <w:br/>
        <w:br/>
      </w:r>
      <w:r>
        <w:rPr>
          <w:b/>
          <w:bCs/>
        </w:rPr>
        <w:t>SECCIÓN: 2105 CASILLA: BASICA</w:t>
      </w:r>
      <w:r>
        <w:rPr/>
        <w:br/>
      </w:r>
      <w:r>
        <w:rPr>
          <w:b/>
          <w:bCs/>
        </w:rPr>
        <w:t>UBICACIÓN: AVE. JOSÉ MARÍA RAYÓN #339, COL. REVOLUCIÓN MEXICANA SECTOR LA PIEDRERA. C.P. 81017. GUASAVE, SINALOA.</w:t>
      </w:r>
      <w:r>
        <w:rPr/>
        <w:br/>
        <w:br/>
        <w:br/>
      </w:r>
      <w:r>
        <w:rPr>
          <w:b/>
          <w:bCs/>
        </w:rPr>
        <w:t>SECCIÓN: 2106 CASILLA: BASICA</w:t>
      </w:r>
      <w:r>
        <w:rPr/>
        <w:br/>
      </w:r>
      <w:r>
        <w:rPr>
          <w:b/>
          <w:bCs/>
        </w:rPr>
        <w:t>UBICACIÓN: CALLE INSURGENTES #136, COL. INDEPENDENCIA. C.P. 81018. GUASAVE, SINALOA.</w:t>
      </w:r>
      <w:r>
        <w:rPr/>
        <w:br/>
        <w:br/>
        <w:br/>
      </w:r>
      <w:r>
        <w:rPr>
          <w:b/>
          <w:bCs/>
        </w:rPr>
        <w:t>SECCIÓN: 2107 CASILLA: BASICA</w:t>
      </w:r>
      <w:r>
        <w:rPr/>
        <w:br/>
      </w:r>
      <w:r>
        <w:rPr>
          <w:b/>
          <w:bCs/>
        </w:rPr>
        <w:t>UBICACIÓN: JARDÍN DE NIÑOS RAFAEL BUELNA TENORIO. CALLE IGNACIO ALLENDE SIN NÚMERO, COL. INDEPENDENCIA. C.P. 81018. GUASAVE, SINALOA.</w:t>
      </w:r>
      <w:r>
        <w:rPr/>
        <w:br/>
        <w:br/>
      </w:r>
      <w:r>
        <w:rPr>
          <w:b/>
          <w:bCs/>
        </w:rPr>
        <w:t>SECCIÓN: 2108 CASILLA: BASICA</w:t>
      </w:r>
      <w:r>
        <w:rPr/>
        <w:br/>
      </w:r>
      <w:r>
        <w:rPr>
          <w:b/>
          <w:bCs/>
        </w:rPr>
        <w:t>UBICACIÓN: PAPELERÍA Y MERCERÍA YAZMINA. CALLE 18 DE MARZO #3, COL. LA FLORIDA SECTOR 2 DE OCTUBRE. C.P. 81018. GUASAVE, SINALOA.</w:t>
      </w:r>
      <w:r>
        <w:rPr/>
        <w:br/>
        <w:br/>
        <w:br/>
      </w:r>
      <w:r>
        <w:rPr>
          <w:b/>
          <w:bCs/>
        </w:rPr>
        <w:t>SECCIÓN: 2109 CASILLA: BASICA</w:t>
      </w:r>
      <w:r>
        <w:rPr/>
        <w:br/>
      </w:r>
      <w:r>
        <w:rPr>
          <w:b/>
          <w:bCs/>
        </w:rPr>
        <w:t>UBICACIÓN: JARDÍN DE NIÑOS 2 DE OCTUBRE. AVE. TLATELOLCO SIN NÚMERO, COL. LA FLORIDA SECTOR 2 DE OCTUBRE. C.P. 81014. GUASAVE, SINALOA.</w:t>
      </w:r>
      <w:r>
        <w:rPr/>
        <w:br/>
        <w:br/>
      </w:r>
      <w:r>
        <w:rPr>
          <w:b/>
          <w:bCs/>
        </w:rPr>
        <w:t>SECCIÓN: 2110 CASILLA: BASICA</w:t>
      </w:r>
      <w:r>
        <w:rPr/>
        <w:br/>
      </w:r>
      <w:r>
        <w:rPr>
          <w:b/>
          <w:bCs/>
        </w:rPr>
        <w:t>UBICACIÓN: ESCUELA PRIMARIA JUAN ESCUTIA. CALLE LAS PALMAS VIOLETA SIN NÚMERO, COL. ONCE RÍOS STR. JARDÍNES DE SAN JOSÉ. C.P. 81014. GUASAVE, SINALOA.</w:t>
      </w:r>
      <w:r>
        <w:rPr/>
        <w:br/>
        <w:br/>
        <w:br/>
      </w:r>
      <w:r>
        <w:rPr>
          <w:b/>
          <w:bCs/>
        </w:rPr>
        <w:t xml:space="preserve">SECCIÓN: 2110 CASILLA: CONTIGUA 1 </w:t>
      </w:r>
      <w:r>
        <w:rPr/>
        <w:br/>
      </w:r>
      <w:r>
        <w:rPr>
          <w:b/>
          <w:bCs/>
        </w:rPr>
        <w:t>UBICACIÓN: ESCUELA PRIMARIA JUAN ESCUTIA. CALLE LAS PALMAS VIOLETA SIN NÚMERO, COL. ONCE RÍOS STR. JARDÍNES DE SAN JOSÉ. C.P. 81014. GUASAVE, SINALOA.</w:t>
      </w:r>
      <w:r>
        <w:rPr/>
        <w:br/>
        <w:br/>
        <w:br/>
      </w:r>
      <w:r>
        <w:rPr>
          <w:b/>
          <w:bCs/>
        </w:rPr>
        <w:t>SECCIÓN: 2111 CASILLA: BASICA</w:t>
      </w:r>
      <w:r>
        <w:rPr/>
        <w:br/>
      </w:r>
      <w:r>
        <w:rPr>
          <w:b/>
          <w:bCs/>
        </w:rPr>
        <w:t>UBICACIÓN: JARDÍN DE NIÑOS LUIS DONALDO COLOSIO. AVE. LOS ÁLAMOS S/N, ESQ. CON AVE. PRADERAS, COL. EDUARDO LABASTIDA STR. JARDÍNES SAN JOSÉ. C.P. 81028. GUASAVE, SINALOA.</w:t>
      </w:r>
      <w:r>
        <w:rPr/>
        <w:br/>
        <w:br/>
        <w:br/>
      </w:r>
      <w:r>
        <w:rPr>
          <w:b/>
          <w:bCs/>
        </w:rPr>
        <w:t xml:space="preserve">SECCIÓN: 2111 CASILLA: CONTIGUA 1 </w:t>
      </w:r>
      <w:r>
        <w:rPr/>
        <w:br/>
      </w:r>
      <w:r>
        <w:rPr>
          <w:b/>
          <w:bCs/>
        </w:rPr>
        <w:t>UBICACIÓN: JARDÍN DE NIÑOS LUIS DONALDO COLOSIO. AVE. LOS ÁLAMOS S/N, ESQ. CON AVE. PADRERAS, COL. EDUARDO LABASTIDA STR. JARDÍNES SAN JOSÉ. C.P. 81028. GUASAVE, SINALOA.</w:t>
      </w:r>
      <w:r>
        <w:rPr/>
        <w:br/>
        <w:br/>
      </w:r>
      <w:r>
        <w:rPr>
          <w:b/>
          <w:bCs/>
        </w:rPr>
        <w:t xml:space="preserve">SECCIÓN: 2111 CASILLA: CONTIGUA 2 </w:t>
      </w:r>
      <w:r>
        <w:rPr/>
        <w:br/>
      </w:r>
      <w:r>
        <w:rPr>
          <w:b/>
          <w:bCs/>
        </w:rPr>
        <w:t>UBICACIÓN: JARDÍN DE NIÑOS LUIS DONALDO COLOSIO. AVE. LOS ÁLAMOS S/N, ESQ. CON AVE. PRADERAS, COL. EDUARDO LABASTIDA STR. JARDÍNES SAN JOSÉ. C.P. 81028. GUASAVE, SINALOA.</w:t>
      </w:r>
      <w:r>
        <w:rPr/>
        <w:br/>
        <w:br/>
        <w:br/>
      </w:r>
      <w:r>
        <w:rPr>
          <w:b/>
          <w:bCs/>
        </w:rPr>
        <w:t>SECCIÓN: 2112 CASILLA: BASICA</w:t>
      </w:r>
      <w:r>
        <w:rPr/>
        <w:br/>
      </w:r>
      <w:r>
        <w:rPr>
          <w:b/>
          <w:bCs/>
        </w:rPr>
        <w:t>UBICACIÓN: ESCUELA SECUNDARIA TÉCNICA #4. CALLE RAFAEL BUELNA SIN NÚMERO, COL. REVOLUCIÓN MEXICANA. C.P. 81016. GUASAVE, SINALOA.</w:t>
      </w:r>
      <w:r>
        <w:rPr/>
        <w:br/>
        <w:br/>
      </w:r>
      <w:r>
        <w:rPr>
          <w:b/>
          <w:bCs/>
        </w:rPr>
        <w:t>SECCIÓN: 2113 CASILLA: BASICA</w:t>
      </w:r>
      <w:r>
        <w:rPr/>
        <w:br/>
      </w:r>
      <w:r>
        <w:rPr>
          <w:b/>
          <w:bCs/>
        </w:rPr>
        <w:t>UBICACIÓN: ABARROTE DE LA C.MARTHA LUZ LUGO LUGO. CALLE JUAN CARRASCO #56, COL. REVOLUCIÓN MEXICANA. C.P. 81016. GUASAVE, SINALOA.</w:t>
      </w:r>
      <w:r>
        <w:rPr/>
        <w:br/>
        <w:br/>
        <w:br/>
      </w:r>
      <w:r>
        <w:rPr>
          <w:b/>
          <w:bCs/>
        </w:rPr>
        <w:t xml:space="preserve">SECCIÓN: 2113 CASILLA: ESPECIAL </w:t>
      </w:r>
      <w:r>
        <w:rPr/>
        <w:br/>
      </w:r>
      <w:r>
        <w:rPr>
          <w:b/>
          <w:bCs/>
        </w:rPr>
        <w:t>UBICACIÓN: CENTRO COMERCIAL LEY, PLAZA LAS FUENTES. CALLE LATERAL CARRETERA INTERNACIONAL SIN NÚMERO, COL. REVOLUCIÓN MEXICANA. C.P. 81016. GUASAVE, SINALOA.</w:t>
      </w:r>
      <w:r>
        <w:rPr/>
        <w:br/>
        <w:br/>
        <w:br/>
      </w:r>
      <w:r>
        <w:rPr>
          <w:b/>
          <w:bCs/>
        </w:rPr>
        <w:t>SECCIÓN: 2116 CASILLA: BASICA</w:t>
      </w:r>
      <w:r>
        <w:rPr/>
        <w:br/>
      </w:r>
      <w:r>
        <w:rPr>
          <w:b/>
          <w:bCs/>
        </w:rPr>
        <w:t>UBICACIÓN: CALLE ANTONIO ROSALES #829, ENTRE: BLVD. CENTRAL Y AVE. JUSTO SIERRA, COL. EJIDAL. C.P. 81020. GUASAVE, SINALOA.</w:t>
      </w:r>
      <w:r>
        <w:rPr/>
        <w:br/>
        <w:br/>
      </w:r>
      <w:r>
        <w:rPr>
          <w:b/>
          <w:bCs/>
        </w:rPr>
        <w:t>SECCIÓN: 2117 CASILLA: BASICA</w:t>
      </w:r>
      <w:r>
        <w:rPr/>
        <w:br/>
      </w:r>
      <w:r>
        <w:rPr>
          <w:b/>
          <w:bCs/>
        </w:rPr>
        <w:t>UBICACIÓN: CENTRO DE ATENCIÓN MÚLTIPLE #3. AVE. MANUEL ÁVILA CAMACHO SIN NÚMERO, COL. EJIDAL. C.P. 81020. GUASAVE, SINALOA.</w:t>
      </w:r>
      <w:r>
        <w:rPr/>
        <w:br/>
        <w:br/>
      </w:r>
      <w:r>
        <w:rPr>
          <w:b/>
          <w:bCs/>
        </w:rPr>
        <w:t>SECCIÓN: 2118 CASILLA: BASICA</w:t>
      </w:r>
      <w:r>
        <w:rPr/>
        <w:br/>
      </w:r>
      <w:r>
        <w:rPr>
          <w:b/>
          <w:bCs/>
        </w:rPr>
        <w:t>UBICACIÓN: ABARROTE ROSY. CALLE DR. RAÚL CERVANTES AHUMADA #179, ENTRE: CALLE LÁZARO CÁRDENAS Y RAFAEL BUELNA, COL. EJIDAL. C.P. 81020. GUASAVE, SINALOA.</w:t>
      </w:r>
      <w:r>
        <w:rPr/>
        <w:br/>
        <w:br/>
        <w:br/>
      </w:r>
      <w:r>
        <w:rPr>
          <w:b/>
          <w:bCs/>
        </w:rPr>
        <w:t>SECCIÓN: 2119 CASILLA: BASICA</w:t>
      </w:r>
      <w:r>
        <w:rPr/>
        <w:br/>
      </w:r>
      <w:r>
        <w:rPr>
          <w:b/>
          <w:bCs/>
        </w:rPr>
        <w:t>UBICACIÓN: ESCUELA PREPARATORIA DIURNA DE LA UNIVERSIDAD AUTÓNOMA DE SINALOA. CALLE PASEO MIGUEL LEYSON PÉREZ SIN NÚMERO, COL. EJIDAL. C.P. 81020. GUASAVE, SINALOA.</w:t>
      </w:r>
      <w:r>
        <w:rPr/>
        <w:br/>
        <w:br/>
        <w:br/>
      </w:r>
      <w:r>
        <w:rPr>
          <w:b/>
          <w:bCs/>
        </w:rPr>
        <w:t xml:space="preserve">SECCIÓN: 2119 CASILLA: CONTIGUA 1 </w:t>
      </w:r>
      <w:r>
        <w:rPr/>
        <w:br/>
      </w:r>
      <w:r>
        <w:rPr>
          <w:b/>
          <w:bCs/>
        </w:rPr>
        <w:t>UBICACIÓN: ESCUELA PREPARATORIA DIURNA DE LA UNIVERSIDAD AUTÓNOMA DE SINALOA. CALLE PASEO MIGUEL LEYSON PÉREZ SIN NÚMERO, COL. EJIDAL. C.P. 81020. GUASAVE, SINALOA.</w:t>
      </w:r>
      <w:r>
        <w:rPr/>
        <w:br/>
        <w:br/>
        <w:br/>
      </w:r>
      <w:r>
        <w:rPr>
          <w:b/>
          <w:bCs/>
        </w:rPr>
        <w:t xml:space="preserve">SECCIÓN: 2119 CASILLA: CONTIGUA 2 </w:t>
      </w:r>
      <w:r>
        <w:rPr/>
        <w:br/>
      </w:r>
      <w:r>
        <w:rPr>
          <w:b/>
          <w:bCs/>
        </w:rPr>
        <w:t>UBICACIÓN: ESCUELA PREPARATORIA DIURNA DE LA UNIV. AUTÓNOMA DE SINALOA. CALLE PASEO MIGUEL LEYSON PÉREZ SIN NÚMERO, COL. EJIDAL. C.P. 81020. GUASAVE, SINALOA.</w:t>
      </w:r>
      <w:r>
        <w:rPr/>
        <w:br/>
        <w:br/>
        <w:br/>
      </w:r>
      <w:r>
        <w:rPr>
          <w:b/>
          <w:bCs/>
        </w:rPr>
        <w:t>SECCIÓN: 2120 CASILLA: BASICA</w:t>
      </w:r>
      <w:r>
        <w:rPr/>
        <w:br/>
      </w:r>
      <w:r>
        <w:rPr>
          <w:b/>
          <w:bCs/>
        </w:rPr>
        <w:t>UBICACIÓN: CALLE JUAN JOSÉ RÍOS #287, ENTRE: AVE. ADOLFO LÓPEZ MATEOS Y HERIBERTO VALDEZ ROMERO, COL. EJIDAL. C.P. 81020. GUASAVE, SINALOA.</w:t>
      </w:r>
      <w:r>
        <w:rPr/>
        <w:br/>
        <w:br/>
        <w:br/>
      </w:r>
      <w:r>
        <w:rPr>
          <w:b/>
          <w:bCs/>
        </w:rPr>
        <w:t>SECCIÓN: 2121 CASILLA: BASICA</w:t>
      </w:r>
      <w:r>
        <w:rPr/>
        <w:br/>
      </w:r>
      <w:r>
        <w:rPr>
          <w:b/>
          <w:bCs/>
        </w:rPr>
        <w:t>UBICACIÓN: COLEGIO GUASAVE A.C. CALLE ANTONIO ROSALES SIN NÚMERO, COL. EJIDAL. C.P. 81020. GUASAVE, SINALOA.</w:t>
      </w:r>
      <w:r>
        <w:rPr/>
        <w:br/>
        <w:br/>
        <w:br/>
      </w:r>
      <w:r>
        <w:rPr>
          <w:b/>
          <w:bCs/>
        </w:rPr>
        <w:t>SECCIÓN: 2122 CASILLA: BASICA</w:t>
      </w:r>
      <w:r>
        <w:rPr/>
        <w:br/>
      </w:r>
      <w:r>
        <w:rPr>
          <w:b/>
          <w:bCs/>
        </w:rPr>
        <w:t>UBICACIÓN: COLEGIO PATRIA DE GUASAVE A.C. AVE. MANUEL ÁVILA CAMACHO SIN NÚMERO, COL. DEL BOSQUE. C.P. 81040. GUASAVE, SINALOA.</w:t>
      </w:r>
      <w:r>
        <w:rPr/>
        <w:br/>
        <w:br/>
        <w:br/>
      </w:r>
      <w:r>
        <w:rPr>
          <w:b/>
          <w:bCs/>
        </w:rPr>
        <w:t>SECCIÓN: 2132 CASILLA: BASICA</w:t>
      </w:r>
      <w:r>
        <w:rPr/>
        <w:br/>
      </w:r>
      <w:r>
        <w:rPr>
          <w:b/>
          <w:bCs/>
        </w:rPr>
        <w:t>UBICACIÓN: CENTRAL CAMIONERA REGIONAL. CALLE JACARANDAS SIN NÚMERO, COL. DEL BOSQUE. C.P. 81040. GUASAVE, SINALOA.</w:t>
      </w:r>
      <w:r>
        <w:rPr/>
        <w:br/>
        <w:br/>
        <w:br/>
      </w:r>
      <w:r>
        <w:rPr>
          <w:b/>
          <w:bCs/>
        </w:rPr>
        <w:t>SECCIÓN: 2133 CASILLA: BASICA</w:t>
      </w:r>
      <w:r>
        <w:rPr/>
        <w:br/>
      </w:r>
      <w:r>
        <w:rPr>
          <w:b/>
          <w:bCs/>
        </w:rPr>
        <w:t>UBICACIÓN: CANCHAS DEPORTIVAS 20 DE NOVIEMBRE. BLVD. INSURGENTES SIN NÚMERO, COL. DEL BOSQUE. C.P. 81020. GUASAVE, SINALOA.</w:t>
      </w:r>
      <w:r>
        <w:rPr/>
        <w:br/>
        <w:br/>
        <w:br/>
      </w:r>
      <w:r>
        <w:rPr>
          <w:b/>
          <w:bCs/>
        </w:rPr>
        <w:t>SECCIÓN: 2134 CASILLA: BASICA</w:t>
      </w:r>
      <w:r>
        <w:rPr/>
        <w:br/>
      </w:r>
      <w:r>
        <w:rPr>
          <w:b/>
          <w:bCs/>
        </w:rPr>
        <w:t>UBICACIÓN: PAPELERÍA MÓNICA. BLVD. INSURGENTES SIN NÚMERO, COL. EJIDAL. C.P. 81020. GUASAVE, SINALOA.</w:t>
      </w:r>
      <w:r>
        <w:rPr/>
        <w:br/>
        <w:br/>
      </w:r>
      <w:r>
        <w:rPr>
          <w:b/>
          <w:bCs/>
        </w:rPr>
        <w:t>SECCIÓN: 2135 CASILLA: BASICA</w:t>
      </w:r>
      <w:r>
        <w:rPr/>
        <w:br/>
      </w:r>
      <w:r>
        <w:rPr>
          <w:b/>
          <w:bCs/>
        </w:rPr>
        <w:t>UBICACIÓN: RENTA DE MUEBLES Y ROCKOLAS PARA EVENTOS. BLVD. ROMUALDO RUIZ PAYÁN #324, ENTRE: AVE. HERIBERTO VALDEZ ROMERO Y BLVD. MILLÁN, COL. DEL BOSQUE. C.P. 81040. GUASAVE, SINALOA.</w:t>
      </w:r>
      <w:r>
        <w:rPr/>
        <w:br/>
        <w:br/>
        <w:br/>
      </w:r>
      <w:r>
        <w:rPr>
          <w:b/>
          <w:bCs/>
        </w:rPr>
        <w:t>SECCIÓN: 2136 CASILLA: BASICA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  <w:br/>
      </w:r>
      <w:r>
        <w:rPr>
          <w:b/>
          <w:bCs/>
        </w:rPr>
        <w:t xml:space="preserve">SECCIÓN: 2136 CASILLA: CONTIGUA 1 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  <w:br/>
      </w:r>
      <w:r>
        <w:rPr>
          <w:b/>
          <w:bCs/>
        </w:rPr>
        <w:t xml:space="preserve">SECCIÓN: 2136 CASILLA: CONTIGUA 2 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  <w:br/>
      </w:r>
      <w:r>
        <w:rPr>
          <w:b/>
          <w:bCs/>
        </w:rPr>
        <w:t xml:space="preserve">SECCIÓN: 2136 CASILLA: CONTIGUA 3 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</w:r>
      <w:r>
        <w:rPr>
          <w:b/>
          <w:bCs/>
        </w:rPr>
        <w:t xml:space="preserve">SECCIÓN: 2136 CASILLA: CONTIGUA 4 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  <w:br/>
      </w:r>
      <w:r>
        <w:rPr>
          <w:b/>
          <w:bCs/>
        </w:rPr>
        <w:t xml:space="preserve">SECCIÓN: 2136 CASILLA: CONTIGUA 5 </w:t>
      </w:r>
      <w:r>
        <w:rPr/>
        <w:br/>
      </w:r>
      <w:r>
        <w:rPr>
          <w:b/>
          <w:bCs/>
        </w:rPr>
        <w:t>UBICACIÓN: UNIVERSIDAD DE OCCIDENTE. PROLONGACIÓN BLVD. ROMUALDO RUÍZ PAYÁN SIN NÚMERO, FRACC. LAS GARZAS. C.P. 81020. GUASAVE, SINALOA.</w:t>
      </w:r>
      <w:r>
        <w:rPr/>
        <w:br/>
        <w:br/>
        <w:br/>
      </w:r>
      <w:r>
        <w:rPr>
          <w:b/>
          <w:bCs/>
        </w:rPr>
        <w:t>SECCIÓN: 2137 CASILLA: BASICA</w:t>
      </w:r>
      <w:r>
        <w:rPr/>
        <w:br/>
      </w:r>
      <w:r>
        <w:rPr>
          <w:b/>
          <w:bCs/>
        </w:rPr>
        <w:t>UBICACIÓN: RENTA DE DISFRACES ANA BELÉN. CALLE TABACHINES #277, COL. DEL BOSQUE. C.P. 81040. GUASAVE, SINALOA.</w:t>
      </w:r>
      <w:r>
        <w:rPr/>
        <w:br/>
        <w:br/>
        <w:br/>
      </w:r>
      <w:r>
        <w:rPr>
          <w:b/>
          <w:bCs/>
        </w:rPr>
        <w:t>SECCIÓN: 2138 CASILLA: BASICA</w:t>
      </w:r>
      <w:r>
        <w:rPr/>
        <w:br/>
      </w:r>
      <w:r>
        <w:rPr>
          <w:b/>
          <w:bCs/>
        </w:rPr>
        <w:t>UBICACIÓN: CALLE JOSÉ MARÍA PINO SUÁREZ #234, COL. ÁNGEL FLORES. C.P. 81040. GUASAVE, SINALOA.</w:t>
      </w:r>
      <w:r>
        <w:rPr/>
        <w:br/>
        <w:br/>
        <w:br/>
      </w:r>
      <w:r>
        <w:rPr>
          <w:b/>
          <w:bCs/>
        </w:rPr>
        <w:t>SECCIÓN: 2139 CASILLA: BASICA</w:t>
      </w:r>
      <w:r>
        <w:rPr/>
        <w:br/>
      </w:r>
      <w:r>
        <w:rPr>
          <w:b/>
          <w:bCs/>
        </w:rPr>
        <w:t>UBICACIÓN: PÓRTICO DEL AUDITORIO HÉROES DE SINALOA. CALLE ADOLFO LOPEZ MATEOS SIN NÚMERO, COL. ANGEL FLORES. C.P. 81040. GUASAVE, SINALOA.</w:t>
      </w:r>
      <w:r>
        <w:rPr/>
        <w:br/>
        <w:br/>
        <w:br/>
      </w:r>
      <w:r>
        <w:rPr>
          <w:b/>
          <w:bCs/>
        </w:rPr>
        <w:t>SECCIÓN: 2140 CASILLA: BASICA</w:t>
      </w:r>
      <w:r>
        <w:rPr/>
        <w:br/>
      </w:r>
      <w:r>
        <w:rPr>
          <w:b/>
          <w:bCs/>
        </w:rPr>
        <w:t>UBICACIÓN: ESCUELA SECUNDARIA GENERAL INSURGENTES. BLVD. BENITO JUÁREZ SIN NÚMERO, COL. ANGEL FLORES. C.P. 81040. GUASAVE, SINALOA.</w:t>
      </w:r>
      <w:r>
        <w:rPr/>
        <w:br/>
        <w:br/>
        <w:br/>
      </w:r>
      <w:r>
        <w:rPr>
          <w:b/>
          <w:bCs/>
        </w:rPr>
        <w:t>SECCIÓN: 2153 CASILLA: BASICA</w:t>
      </w:r>
      <w:r>
        <w:rPr/>
        <w:br/>
      </w:r>
      <w:r>
        <w:rPr>
          <w:b/>
          <w:bCs/>
        </w:rPr>
        <w:t>UBICACIÓN: ABARROTE OMAR. BLVD. BENITO JUÁREZ SIN NÚMERO, COL. ÁNGEL FLORES. C.P. 81040. GUASAVE, SINALOA.</w:t>
      </w:r>
      <w:r>
        <w:rPr/>
        <w:br/>
        <w:br/>
        <w:br/>
      </w:r>
      <w:r>
        <w:rPr>
          <w:b/>
          <w:bCs/>
        </w:rPr>
        <w:t>SECCIÓN: 2154 CASILLA: BASICA</w:t>
      </w:r>
      <w:r>
        <w:rPr/>
        <w:br/>
      </w:r>
      <w:r>
        <w:rPr>
          <w:b/>
          <w:bCs/>
        </w:rPr>
        <w:t>UBICACIÓN: ABARROTE MORENA. AVE. HERIBERTO VALDEZ ROMERO #206, COL. ÁNGEL FLORES. C.P. 81040. GUASAVE, SINALOA.</w:t>
      </w:r>
      <w:r>
        <w:rPr/>
        <w:br/>
        <w:br/>
        <w:br/>
      </w:r>
      <w:r>
        <w:rPr>
          <w:b/>
          <w:bCs/>
        </w:rPr>
        <w:t>SECCIÓN: 2155 CASILLA: BASICA</w:t>
      </w:r>
      <w:r>
        <w:rPr/>
        <w:br/>
      </w:r>
      <w:r>
        <w:rPr>
          <w:b/>
          <w:bCs/>
        </w:rPr>
        <w:t>UBICACIÓN: ESCUELA PRIMARIA GENARO ESTRADA. AVE. PUERTO DE JUÁREZ S/N, ESQ. PUERTO VALLARTA, COL. LOMAS DEL MAR. C.P. 81048. GUASAVE, SINALOA.</w:t>
      </w:r>
      <w:r>
        <w:rPr/>
        <w:br/>
        <w:br/>
      </w:r>
      <w:r>
        <w:rPr>
          <w:b/>
          <w:bCs/>
        </w:rPr>
        <w:t xml:space="preserve">SECCIÓN: 2155 CASILLA: CONTIGUA 1 </w:t>
      </w:r>
      <w:r>
        <w:rPr/>
        <w:br/>
      </w:r>
      <w:r>
        <w:rPr>
          <w:b/>
          <w:bCs/>
        </w:rPr>
        <w:t>UBICACIÓN: ESCUELA PRIMARIA GENARO ESTRADA. AVE. PUERTO DE JUÁREZ S/N, ESQ. PUERTO VALLARTA, COL. LOMAS DEL MAR. C.P. 81048. GUASAVE, SINALOA.</w:t>
      </w:r>
      <w:r>
        <w:rPr/>
        <w:br/>
        <w:br/>
        <w:br/>
      </w:r>
      <w:r>
        <w:rPr>
          <w:b/>
          <w:bCs/>
        </w:rPr>
        <w:t xml:space="preserve">SECCIÓN: 2155 CASILLA: CONTIGUA 2 </w:t>
      </w:r>
      <w:r>
        <w:rPr/>
        <w:br/>
      </w:r>
      <w:r>
        <w:rPr>
          <w:b/>
          <w:bCs/>
        </w:rPr>
        <w:t>UBICACIÓN: ESCUELA PRIMARIA GENARO ESTRADA. AVE. PUERTO DE JUÁREZ S/N, ESQ. PUERTO VALLARTA, COL. LOMAS DEL MAR. C.P. 81048. GUASAVE, SINALOA.</w:t>
      </w:r>
      <w:r>
        <w:rPr/>
        <w:br/>
        <w:br/>
        <w:br/>
      </w:r>
      <w:r>
        <w:rPr>
          <w:b/>
          <w:bCs/>
        </w:rPr>
        <w:t xml:space="preserve">SECCIÓN: 2155 CASILLA: CONTIGUA 3 </w:t>
      </w:r>
      <w:r>
        <w:rPr/>
        <w:br/>
      </w:r>
      <w:r>
        <w:rPr>
          <w:b/>
          <w:bCs/>
        </w:rPr>
        <w:t>UBICACIÓN: ESCUELA PRIMARIA GENARO ESTRADA. AVE. PUERTO DE JUÁREZ S/N, ESQ. PUERTO VALLARTA, COL. LOMAS DEL MAR. C.P. 81048. GUASAVE, SINALOA.</w:t>
      </w:r>
      <w:r>
        <w:rPr/>
        <w:br/>
        <w:br/>
        <w:br/>
      </w:r>
      <w:r>
        <w:rPr>
          <w:b/>
          <w:bCs/>
        </w:rPr>
        <w:t>SECCIÓN: 2156 CASILLA: BASICA</w:t>
      </w:r>
      <w:r>
        <w:rPr/>
        <w:br/>
      </w:r>
      <w:r>
        <w:rPr>
          <w:b/>
          <w:bCs/>
        </w:rPr>
        <w:t>UBICACIÓN: ESCUELA PRIMARIA VICENTE GUERRERO. CALLE FRANCISCO GONZÁLEZ BOCANEGRA S/N, COL. 18 DE MARZO SECTOR LAS HUERTAS. C.P. 81040. GUASAVE, SINALOA.</w:t>
      </w:r>
      <w:r>
        <w:rPr/>
        <w:br/>
        <w:br/>
      </w:r>
      <w:r>
        <w:rPr>
          <w:b/>
          <w:bCs/>
        </w:rPr>
        <w:t xml:space="preserve">SECCIÓN: 2156 CASILLA: CONTIGUA 1 </w:t>
      </w:r>
      <w:r>
        <w:rPr/>
        <w:br/>
      </w:r>
      <w:r>
        <w:rPr>
          <w:b/>
          <w:bCs/>
        </w:rPr>
        <w:t>UBICACIÓN: ESCUELA PRIMARIA VICENTE GUERRERO. CALLE FRANCISCO GONZÁLEZ BOCANEGRA S/N, COL. 18 DE MARZO SECTOR LAS HUERTAS. C.P. 81040. GUASAVE, SINALOA.</w:t>
      </w:r>
      <w:r>
        <w:rPr/>
        <w:br/>
        <w:br/>
      </w:r>
      <w:r>
        <w:rPr>
          <w:b/>
          <w:bCs/>
        </w:rPr>
        <w:t>SECCIÓN: 2157 CASILLA: BASICA</w:t>
      </w:r>
      <w:r>
        <w:rPr/>
        <w:br/>
      </w:r>
      <w:r>
        <w:rPr>
          <w:b/>
          <w:bCs/>
        </w:rPr>
        <w:t>UBICACIÓN: ESTANQUILLO DEL C. FRANCISCO ESQUEDA SIERRA. CALLE FRANCISCO GONZÁLEZ BOCANEGRA SIN NÚMERO, COL. 18 DE MARZO SECTOR LAS HUERTAS. C.P. 81075. GUASAVE, SINALOA.</w:t>
      </w:r>
      <w:r>
        <w:rPr/>
        <w:br/>
        <w:br/>
      </w:r>
      <w:r>
        <w:rPr>
          <w:b/>
          <w:bCs/>
        </w:rPr>
        <w:t>SECCIÓN: 2158 CASILLA: BASICA</w:t>
      </w:r>
      <w:r>
        <w:rPr/>
        <w:br/>
      </w:r>
      <w:r>
        <w:rPr>
          <w:b/>
          <w:bCs/>
        </w:rPr>
        <w:t>UBICACIÓN: ESCUELA SECUNDARIA TÉCNICA #28. CALLE FRANCISCO GONZÁLEZ BOCANEGRA SIN NÚMERO, COL. 18 DE MARZO SECTOR PRIVADA POPULAR. C.P. 81166. GUASAVE, SINALOA.</w:t>
      </w:r>
      <w:r>
        <w:rPr/>
        <w:br/>
        <w:br/>
        <w:br/>
      </w:r>
      <w:r>
        <w:rPr>
          <w:b/>
          <w:bCs/>
        </w:rPr>
        <w:t>SECCIÓN: 2187 CASILLA: BASICA</w:t>
      </w:r>
      <w:r>
        <w:rPr/>
        <w:br/>
      </w:r>
      <w:r>
        <w:rPr>
          <w:b/>
          <w:bCs/>
        </w:rPr>
        <w:t>UBICACIÓN: ESCUELA PRIMARIA ESTATAL. DOMICILIO CONOCIDO SIN NÚMERO, LOC. CAMPO TREINTA Y OCHO. C.P. 81113. GUASAVE, SINALOA.</w:t>
      </w:r>
      <w:r>
        <w:rPr/>
        <w:br/>
        <w:br/>
        <w:br/>
      </w:r>
      <w:r>
        <w:rPr>
          <w:b/>
          <w:bCs/>
        </w:rPr>
        <w:t>SECCIÓN: 2188 CASILLA: BASICA</w:t>
      </w:r>
      <w:r>
        <w:rPr/>
        <w:br/>
      </w:r>
      <w:r>
        <w:rPr>
          <w:b/>
          <w:bCs/>
        </w:rPr>
        <w:t>UBICACIÓN: ESCUELA PRIMARIA LÁZARO CÁRDENAS. DOMICILIO CONOCIDO SIN NÚMERO, LOC. CAMPO TREINTA Y OCHITO. C.P. 81113. GUASAVE, SINALOA.</w:t>
      </w:r>
      <w:r>
        <w:rPr/>
        <w:br/>
        <w:br/>
        <w:br/>
      </w:r>
      <w:r>
        <w:rPr>
          <w:b/>
          <w:bCs/>
        </w:rPr>
        <w:t>SECCIÓN: 2189 CASILLA: BASICA</w:t>
      </w:r>
      <w:r>
        <w:rPr/>
        <w:br/>
      </w:r>
      <w:r>
        <w:rPr>
          <w:b/>
          <w:bCs/>
        </w:rPr>
        <w:t>UBICACIÓN: ESCUELA PRIMARIA EMILIANO ZAPATA. DOMICILIO CONOCIDO SIN NÚMERO, LOC. HÉROES MEXICANOS. C.P. 81113. GUASAVE, SINALOA.</w:t>
      </w:r>
      <w:r>
        <w:rPr/>
        <w:br/>
        <w:br/>
        <w:br/>
      </w:r>
      <w:r>
        <w:rPr>
          <w:b/>
          <w:bCs/>
        </w:rPr>
        <w:t>SECCIÓN: 2190 CASILLA: BASICA</w:t>
      </w:r>
      <w:r>
        <w:rPr/>
        <w:br/>
      </w:r>
      <w:r>
        <w:rPr>
          <w:b/>
          <w:bCs/>
        </w:rPr>
        <w:t>UBICACIÓN: ESCUELA PREPARATORIA JUAN JOSÉ RÍOS DE LA UNIVERSIDAD AUTÓNOMA DE SINALOA. CALLE RÍO FUERTE SIN NÚMERO, LOC. CIUDAD JUAN JOSÉ RÍOS. C.P. 81110. GUASAVE, SINALOA.</w:t>
      </w:r>
      <w:r>
        <w:rPr/>
        <w:br/>
        <w:br/>
        <w:br/>
      </w:r>
      <w:r>
        <w:rPr>
          <w:b/>
          <w:bCs/>
        </w:rPr>
        <w:t>SECCIÓN: 2191 CASILLA: BASICA</w:t>
      </w:r>
      <w:r>
        <w:rPr/>
        <w:br/>
      </w:r>
      <w:r>
        <w:rPr>
          <w:b/>
          <w:bCs/>
        </w:rPr>
        <w:t>UBICACIÓN: CENTRO DE SALUD. CALLE RÍO FUERTE S/N, ESQ. CON AVE. NAHUILLA, LOC. CIUDAD JUAN JOSÉ RÍOS. C.P. 81110. GUASAVE, SINALOA.</w:t>
      </w:r>
      <w:r>
        <w:rPr/>
        <w:br/>
        <w:br/>
        <w:br/>
      </w:r>
      <w:r>
        <w:rPr>
          <w:b/>
          <w:bCs/>
        </w:rPr>
        <w:t>SECCIÓN: 2192 CASILLA: BASICA</w:t>
      </w:r>
      <w:r>
        <w:rPr/>
        <w:br/>
      </w:r>
      <w:r>
        <w:rPr>
          <w:b/>
          <w:bCs/>
        </w:rPr>
        <w:t>UBICACIÓN: ZAPATERÍA TRES HERMANAS, CENTRO COMERCIAL. AVE. LOS BATEQUIS SIN NÚMERO, LOC. CIUDAD JUAN JOSÉ RÍOS. C.P. 81110. GUASAVE, SINALOA.</w:t>
      </w:r>
      <w:r>
        <w:rPr/>
        <w:br/>
        <w:br/>
        <w:br/>
      </w:r>
      <w:r>
        <w:rPr>
          <w:b/>
          <w:bCs/>
        </w:rPr>
        <w:t>SECCIÓN: 2193 CASILLA: BASICA</w:t>
      </w:r>
      <w:r>
        <w:rPr/>
        <w:br/>
      </w:r>
      <w:r>
        <w:rPr>
          <w:b/>
          <w:bCs/>
        </w:rPr>
        <w:t>UBICACIÓN: CENTRO EDUCATIVO PIAGET. CALLE RÍO FUERTE SIN NÚMERO, ESQ.CON JAMBIOLA, LOC. CIUDAD JUAN JOSÉ RÍOS. C.P. 81110. GUASAVE, SINALOA.</w:t>
      </w:r>
      <w:r>
        <w:rPr/>
        <w:br/>
        <w:br/>
      </w:r>
      <w:r>
        <w:rPr>
          <w:b/>
          <w:bCs/>
        </w:rPr>
        <w:t>SECCIÓN: 2194 CASILLA: BASICA</w:t>
      </w:r>
      <w:r>
        <w:rPr/>
        <w:br/>
      </w:r>
      <w:r>
        <w:rPr>
          <w:b/>
          <w:bCs/>
        </w:rPr>
        <w:t>UBICACIÓN: ESCUELA SECUNDARIA GENERAL #1 AMADO GARCÍA. AVE. PAPARIQUE S/N, ESQ. CALLE LOS MEZCALES #4, LOC. CIUDAD JUAN JOSÉ RÍOS. C.P. 81110. GUASAVE, SINALOA.</w:t>
      </w:r>
      <w:r>
        <w:rPr/>
        <w:br/>
        <w:br/>
      </w:r>
      <w:r>
        <w:rPr>
          <w:b/>
          <w:bCs/>
        </w:rPr>
        <w:t>SECCIÓN: 2195 CASILLA: BASICA</w:t>
      </w:r>
      <w:r>
        <w:rPr/>
        <w:br/>
      </w:r>
      <w:r>
        <w:rPr>
          <w:b/>
          <w:bCs/>
        </w:rPr>
        <w:t>UBICACIÓN: CALLE EL PEÑASCO NÚMERO 573, LOC. CIUDAD JUAN JOSÉ RÍOS. C.P. 81110. GUASAVE, SINALOA.</w:t>
      </w:r>
      <w:r>
        <w:rPr/>
        <w:br/>
        <w:br/>
        <w:br/>
      </w:r>
      <w:r>
        <w:rPr>
          <w:b/>
          <w:bCs/>
        </w:rPr>
        <w:t>SECCIÓN: 2196 CASILLA: BASICA</w:t>
      </w:r>
      <w:r>
        <w:rPr/>
        <w:br/>
      </w:r>
      <w:r>
        <w:rPr>
          <w:b/>
          <w:bCs/>
        </w:rPr>
        <w:t>UBICACIÓN: ABARROTE PATTYS. CALLE RÍO FUERTE, ENTRE: AVE. EL RINCÓN Y DREN, LOC. CIUDAD JUAN JOSÉ RÍOS. C.P. 81110. GUASAVE, SINALOA.</w:t>
      </w:r>
      <w:r>
        <w:rPr/>
        <w:br/>
        <w:br/>
        <w:br/>
      </w:r>
      <w:r>
        <w:rPr>
          <w:b/>
          <w:bCs/>
        </w:rPr>
        <w:t xml:space="preserve">SECCIÓN: 2196 CASILLA: CONTIGUA 1 </w:t>
      </w:r>
      <w:r>
        <w:rPr/>
        <w:br/>
      </w:r>
      <w:r>
        <w:rPr>
          <w:b/>
          <w:bCs/>
        </w:rPr>
        <w:t>UBICACIÓN: ABARROTES PATTY. CALLE RÍO FUERTE #243, ENTRE: AVE. EL RINCÓN Y DREN, LOC. CIUDAD JUAN JOSÉ RÍOS. C.P. 81110. GUASAVE, SINALOA.</w:t>
      </w:r>
      <w:r>
        <w:rPr/>
        <w:br/>
        <w:br/>
        <w:br/>
      </w:r>
      <w:r>
        <w:rPr>
          <w:b/>
          <w:bCs/>
        </w:rPr>
        <w:t>SECCIÓN: 2197 CASILLA: BASICA</w:t>
      </w:r>
      <w:r>
        <w:rPr/>
        <w:br/>
      </w:r>
      <w:r>
        <w:rPr>
          <w:b/>
          <w:bCs/>
        </w:rPr>
        <w:t>UBICACIÓN: CALLE EL PEÑASCO #690, ESQ. AVE. EL RINCÓN, LOC. CIUDAD JUAN JOSÉ RÍOS. C.P. 81110. GUASAVE, SINALOA.</w:t>
      </w:r>
      <w:r>
        <w:rPr/>
        <w:br/>
        <w:br/>
        <w:br/>
      </w:r>
      <w:r>
        <w:rPr>
          <w:b/>
          <w:bCs/>
        </w:rPr>
        <w:t>SECCIÓN: 2198 CASILLA: BASICA</w:t>
      </w:r>
      <w:r>
        <w:rPr/>
        <w:br/>
      </w:r>
      <w:r>
        <w:rPr>
          <w:b/>
          <w:bCs/>
        </w:rPr>
        <w:t>UBICACIÓN: CALLE LOS MEZCALES #203, ENTRE: CALLE TOROCAHUI Y RINCÓN, LOC. CIUDAD JUAN JOSÉ RÍOS. C.P. 81110. GUASAVE, SINALOA.</w:t>
      </w:r>
      <w:r>
        <w:rPr/>
        <w:br/>
        <w:br/>
      </w:r>
      <w:r>
        <w:rPr>
          <w:b/>
          <w:bCs/>
        </w:rPr>
        <w:t>SECCIÓN: 2199 CASILLA: BASICA</w:t>
      </w:r>
      <w:r>
        <w:rPr/>
        <w:br/>
      </w:r>
      <w:r>
        <w:rPr>
          <w:b/>
          <w:bCs/>
        </w:rPr>
        <w:t>UBICACIÓN: CALLE EL TORO #252, ENTRE: AV. RINCÓN Y DREN, LOC. CIUDAD JUAN JOSÉ RÍOS. C.P. 81110. GUASAVE, SINALOA.</w:t>
      </w:r>
      <w:r>
        <w:rPr/>
        <w:br/>
        <w:br/>
      </w:r>
      <w:r>
        <w:rPr>
          <w:b/>
          <w:bCs/>
        </w:rPr>
        <w:t>SECCIÓN: 2200 CASILLA: BASICA</w:t>
      </w:r>
      <w:r>
        <w:rPr/>
        <w:br/>
      </w:r>
      <w:r>
        <w:rPr>
          <w:b/>
          <w:bCs/>
        </w:rPr>
        <w:t>UBICACIÓN: CALLE EL TORO #548, ENTRE: AVE. JAMBIOLA Y TOROCAHUI, LOC. CIUDAD JUAN JOSÉ RÍOS. C.P. 81110. GUASAVE, SINALOA.</w:t>
      </w:r>
      <w:r>
        <w:rPr/>
        <w:br/>
        <w:br/>
      </w:r>
      <w:r>
        <w:rPr>
          <w:b/>
          <w:bCs/>
        </w:rPr>
        <w:t>SECCIÓN: 2201 CASILLA: BASICA</w:t>
      </w:r>
      <w:r>
        <w:rPr/>
        <w:br/>
      </w:r>
      <w:r>
        <w:rPr>
          <w:b/>
          <w:bCs/>
        </w:rPr>
        <w:t>UBICACIÓN: ESCUELA PRIMARIA NIÑOS HÉROES DE CHAPULTEPEC. AVE. JAMBIOLA #760, ESQ. CON CALLE LOS MEZCALES #4, LOC. CIUDAD JUAN JOSÉ RÍOS. C.P. 81110. GUASAVE, SINALOA.</w:t>
      </w:r>
      <w:r>
        <w:rPr/>
        <w:br/>
        <w:br/>
      </w:r>
      <w:r>
        <w:rPr>
          <w:b/>
          <w:bCs/>
        </w:rPr>
        <w:t>SECCIÓN: 2202 CASILLA: BASICA</w:t>
      </w:r>
      <w:r>
        <w:rPr/>
        <w:br/>
      </w:r>
      <w:r>
        <w:rPr>
          <w:b/>
          <w:bCs/>
        </w:rPr>
        <w:t>UBICACIÓN: JARDÍN DE NIÑOS ROSARIO CASTELLANOS. AVE. AGUACALIENTITA SIN NÚMERO, LOC. CIUDAD JUAN JOSÉ RÍOS. C.P. 81110. GUASAVE, SINALOA.</w:t>
      </w:r>
      <w:r>
        <w:rPr/>
        <w:br/>
        <w:br/>
      </w:r>
      <w:r>
        <w:rPr>
          <w:b/>
          <w:bCs/>
        </w:rPr>
        <w:t>SECCIÓN: 2203 CASILLA: BASICA</w:t>
      </w:r>
      <w:r>
        <w:rPr/>
        <w:br/>
      </w:r>
      <w:r>
        <w:rPr>
          <w:b/>
          <w:bCs/>
        </w:rPr>
        <w:t>UBICACIÓN: AVE. NAHUIYA SIN NÚMERO, LOC. CIUDAD JUAN JOSÉ RÍOS. C.P. 81110. GUASAVE, SINALOA.</w:t>
      </w:r>
      <w:r>
        <w:rPr/>
        <w:br/>
        <w:br/>
      </w:r>
      <w:r>
        <w:rPr>
          <w:b/>
          <w:bCs/>
        </w:rPr>
        <w:t>SECCIÓN: 2204 CASILLA: BASICA</w:t>
      </w:r>
      <w:r>
        <w:rPr/>
        <w:br/>
      </w:r>
      <w:r>
        <w:rPr>
          <w:b/>
          <w:bCs/>
        </w:rPr>
        <w:t>UBICACIÓN: ABARROTE EN CALLE EL TORO SIN NÚMERO, LOC. CIUDAD JUAN JOSÉ RÍOS. C.P. 81110. GUASAVE, SINALOA.</w:t>
      </w:r>
      <w:r>
        <w:rPr/>
        <w:br/>
        <w:br/>
      </w:r>
      <w:r>
        <w:rPr>
          <w:b/>
          <w:bCs/>
        </w:rPr>
        <w:t>SECCIÓN: 2205 CASILLA: BASICA</w:t>
      </w:r>
      <w:r>
        <w:rPr/>
        <w:br/>
      </w:r>
      <w:r>
        <w:rPr>
          <w:b/>
          <w:bCs/>
        </w:rPr>
        <w:t>UBICACIÓN: ESCUELA PRIMARIA CONSTITUCIÓN DE 1857. AVE. LOS SABINOS #25, ENTRE: CALLES LOS MEZCALES Y PAJARITOS , LOC. CIUDAD JUAN JOSÉ RÍOS. C.P. 81110. GUASAVE, SINALOA.</w:t>
      </w:r>
      <w:r>
        <w:rPr/>
        <w:br/>
        <w:br/>
      </w:r>
      <w:r>
        <w:rPr>
          <w:b/>
          <w:bCs/>
        </w:rPr>
        <w:t>SECCIÓN: 2206 CASILLA: BASICA</w:t>
      </w:r>
      <w:r>
        <w:rPr/>
        <w:br/>
      </w:r>
      <w:r>
        <w:rPr>
          <w:b/>
          <w:bCs/>
        </w:rPr>
        <w:t>UBICACIÓN: ABARROTE LA BATALLA. CALLE LAS VACAS #621, ENTRE: AVENIDA JAPARAQUI Y SAN FRANCISCO, LOC. CIUDAD JUAN JOSÉ RÍOS. C.P. 81110. GUASAVE, SINALOA.</w:t>
      </w:r>
      <w:r>
        <w:rPr/>
        <w:br/>
        <w:br/>
      </w:r>
      <w:r>
        <w:rPr>
          <w:b/>
          <w:bCs/>
        </w:rPr>
        <w:t>SECCIÓN: 2207 CASILLA: BASICA</w:t>
      </w:r>
      <w:r>
        <w:rPr/>
        <w:br/>
      </w:r>
      <w:r>
        <w:rPr>
          <w:b/>
          <w:bCs/>
        </w:rPr>
        <w:t>UBICACIÓN: ABARROTE HERMANOS CHÁVEZ. CALLE CABALLIHUASA #194, ENTRE: AVE. LOS SABINOS Y MAQUICOBA, LOC. CIUDAD JUAN JOSÉ RÍOS. C.P. 81110. GUASAVE, SINALOA.</w:t>
      </w:r>
      <w:r>
        <w:rPr/>
        <w:br/>
        <w:br/>
      </w:r>
      <w:r>
        <w:rPr>
          <w:b/>
          <w:bCs/>
        </w:rPr>
        <w:t>SECCIÓN: 2208 CASILLA: BASICA</w:t>
      </w:r>
      <w:r>
        <w:rPr/>
        <w:br/>
      </w:r>
      <w:r>
        <w:rPr>
          <w:b/>
          <w:bCs/>
        </w:rPr>
        <w:t>UBICACIÓN: CALLE LAS VACAS SIN NÚMERO, LOC. CIUDAD JUAN JOSÉ RÍOS. C.P. 81110. GUASAVE, SINALOA.</w:t>
      </w:r>
      <w:r>
        <w:rPr/>
        <w:br/>
        <w:br/>
      </w:r>
      <w:r>
        <w:rPr>
          <w:b/>
          <w:bCs/>
        </w:rPr>
        <w:t>SECCIÓN: 2209 CASILLA: BASICA</w:t>
      </w:r>
      <w:r>
        <w:rPr/>
        <w:br/>
      </w:r>
      <w:r>
        <w:rPr>
          <w:b/>
          <w:bCs/>
        </w:rPr>
        <w:t>UBICACIÓN: ESCUELA SECUNDARIA OFICIAL EMILIANO ZAPATA. AVE. AGUACALIENTITA SIN NÚMERO, ENTRE: CALLES CABALLIHUASA Y PICACHOS , LOC. CIUDAD JUAN JOSÉ RÍOS. C.P. 81110. GUASAVE, SINALOA.</w:t>
      </w:r>
      <w:r>
        <w:rPr/>
        <w:br/>
        <w:br/>
      </w:r>
      <w:r>
        <w:rPr>
          <w:b/>
          <w:bCs/>
        </w:rPr>
        <w:t>SECCIÓN: 2210 CASILLA: BASICA</w:t>
      </w:r>
      <w:r>
        <w:rPr/>
        <w:br/>
      </w:r>
      <w:r>
        <w:rPr>
          <w:b/>
          <w:bCs/>
        </w:rPr>
        <w:t>UBICACIÓN: TECHUMBRE DE LA CASA EJIDAL. AVE. SINALOÍTA SIN NÚMERO, LOC. CIUDAD JUAN JOSÉ RÍOS. C.P. 81110. GUASAVE, SINALOA.</w:t>
      </w:r>
      <w:r>
        <w:rPr/>
        <w:br/>
        <w:br/>
      </w:r>
      <w:r>
        <w:rPr>
          <w:b/>
          <w:bCs/>
        </w:rPr>
        <w:t>SECCIÓN: 2211 CASILLA: BASICA</w:t>
      </w:r>
      <w:r>
        <w:rPr/>
        <w:br/>
      </w:r>
      <w:r>
        <w:rPr>
          <w:b/>
          <w:bCs/>
        </w:rPr>
        <w:t>UBICACIÓN: ESCUELA PRIMARIA EL MAESTRO RURAL. AVE. LOS BATEQUIS SIN NÚMERO, LOC. CIUDAD JUAN JOSÉ RÍOS. C.P. 81110. GUASAVE, SINALOA.</w:t>
      </w:r>
      <w:r>
        <w:rPr/>
        <w:br/>
        <w:br/>
      </w:r>
      <w:r>
        <w:rPr>
          <w:b/>
          <w:bCs/>
        </w:rPr>
        <w:t>SECCIÓN: 2212 CASILLA: BASICA</w:t>
      </w:r>
      <w:r>
        <w:rPr/>
        <w:br/>
      </w:r>
      <w:r>
        <w:rPr>
          <w:b/>
          <w:bCs/>
        </w:rPr>
        <w:t>UBICACIÓN: ESTÉTICA VIRY. CALLE LAS VACAS S/N, ESQ. CON AVE. TOROCAHUI, LOC. CIUDAD JUAN JOSÉ RÍOS. C.P. 81110. GUASAVE, SINALOA.</w:t>
      </w:r>
      <w:r>
        <w:rPr/>
        <w:br/>
        <w:br/>
      </w:r>
      <w:r>
        <w:rPr>
          <w:b/>
          <w:bCs/>
        </w:rPr>
        <w:t>SECCIÓN: 2213 CASILLA: BASICA</w:t>
      </w:r>
      <w:r>
        <w:rPr/>
        <w:br/>
      </w:r>
      <w:r>
        <w:rPr>
          <w:b/>
          <w:bCs/>
        </w:rPr>
        <w:t>UBICACIÓN: AVE. TOROCAHUI #600, LOC. CIUDAD JUAN JOSÉ RÍOS. C.P. 81110. GUASAVE, SINALOA.</w:t>
      </w:r>
      <w:r>
        <w:rPr/>
        <w:br/>
        <w:br/>
      </w:r>
      <w:r>
        <w:rPr>
          <w:b/>
          <w:bCs/>
        </w:rPr>
        <w:t>SECCIÓN: 2214 CASILLA: BASICA</w:t>
      </w:r>
      <w:r>
        <w:rPr/>
        <w:br/>
      </w:r>
      <w:r>
        <w:rPr>
          <w:b/>
          <w:bCs/>
        </w:rPr>
        <w:t>UBICACIÓN: CALLE AGUAJE #550, LOC. CIUDAD JUAN JOSÉ RÍOS. C.P. 81110. GUASAVE, SINALOA.</w:t>
      </w:r>
      <w:r>
        <w:rPr/>
        <w:br/>
        <w:br/>
      </w:r>
      <w:r>
        <w:rPr>
          <w:b/>
          <w:bCs/>
        </w:rPr>
        <w:t xml:space="preserve">SECCIÓN: 2214 CASILLA: CONTIGUA 1 </w:t>
      </w:r>
      <w:r>
        <w:rPr/>
        <w:br/>
      </w:r>
      <w:r>
        <w:rPr>
          <w:b/>
          <w:bCs/>
        </w:rPr>
        <w:t>UBICACIÓN: CALLE AGUAJE #550, LOC. CIUDAD JUAN JOSÉ RÍOS. C.P. 81110. GUASAVE, SINALOA.</w:t>
      </w:r>
      <w:r>
        <w:rPr/>
        <w:br/>
        <w:br/>
      </w:r>
      <w:r>
        <w:rPr>
          <w:b/>
          <w:bCs/>
        </w:rPr>
        <w:t>SECCIÓN: 2215 CASILLA: BASICA</w:t>
      </w:r>
      <w:r>
        <w:rPr/>
        <w:br/>
      </w:r>
      <w:r>
        <w:rPr>
          <w:b/>
          <w:bCs/>
        </w:rPr>
        <w:t>UBICACIÓN: ESCUELA PRIMARIA LICENCIADO ADOLFO LÓPEZ MATEOS. AVE. SINALOITA SIN NÚMERO, ENTRE: CALLE AHUAZARCA Y CALLE BACA , LOC. CIUDAD JUAN JOSÉ RÍOS. C.P. 81110. GUASAVE, SINALOA.</w:t>
      </w:r>
      <w:r>
        <w:rPr/>
        <w:br/>
        <w:br/>
      </w:r>
      <w:r>
        <w:rPr>
          <w:b/>
          <w:bCs/>
        </w:rPr>
        <w:t>SECCIÓN: 2216 CASILLA: BASICA</w:t>
      </w:r>
      <w:r>
        <w:rPr/>
        <w:br/>
      </w:r>
      <w:r>
        <w:rPr>
          <w:b/>
          <w:bCs/>
        </w:rPr>
        <w:t>UBICACIÓN: CALLE TRECE #251, ENTRE: CALLE AGUACALIENTITA Y NAHUILLA, LOC. CIUDAD JUAN JOSE RIOS. C.P. 81110. GUASAVE, SINALOA.</w:t>
      </w:r>
      <w:r>
        <w:rPr/>
        <w:br/>
        <w:br/>
      </w:r>
      <w:r>
        <w:rPr>
          <w:b/>
          <w:bCs/>
        </w:rPr>
        <w:t>SECCIÓN: 2217 CASILLA: BASICA</w:t>
      </w:r>
      <w:r>
        <w:rPr/>
        <w:br/>
      </w:r>
      <w:r>
        <w:rPr>
          <w:b/>
          <w:bCs/>
        </w:rPr>
        <w:t>UBICACIÓN: ESCUELA SECUNDARIA GENERAL #2 PROFESORA ELISA MENA VALDEZ. AVE. MAQUICOBA SIN NÚMERO, LOC. CIUDAD JUAN JOSÉ RÍOS. C.P. 81110. GUASAVE, SINALOA.</w:t>
      </w:r>
      <w:r>
        <w:rPr/>
        <w:br/>
        <w:br/>
      </w:r>
      <w:r>
        <w:rPr>
          <w:b/>
          <w:bCs/>
        </w:rPr>
        <w:t>SECCIÓN: 2218 CASILLA: BASICA</w:t>
      </w:r>
      <w:r>
        <w:rPr/>
        <w:br/>
      </w:r>
      <w:r>
        <w:rPr>
          <w:b/>
          <w:bCs/>
        </w:rPr>
        <w:t>UBICACIÓN: ABARROTE DE LA C. CLARA BERRELLEZA BRACAMONTES. AVE. MAQUICOBA #140, ENTRE: CALLE EL AGUAJE Y CHINOAQUE , LOC. CIUDAD JUAN JOSÉ RÍOS. C.P. 81110. GUASAVE, SINALOA.</w:t>
      </w:r>
      <w:r>
        <w:rPr/>
        <w:br/>
        <w:br/>
      </w:r>
      <w:r>
        <w:rPr>
          <w:b/>
          <w:bCs/>
        </w:rPr>
        <w:t>SECCIÓN: 2219 CASILLA: BASICA</w:t>
      </w:r>
      <w:r>
        <w:rPr/>
        <w:br/>
      </w:r>
      <w:r>
        <w:rPr>
          <w:b/>
          <w:bCs/>
        </w:rPr>
        <w:t>UBICACIÓN: ABARROTE DEL C. FERNANDO CASTRO ORDUÑO. CALLE AGUAZARCA #678, ENTRE: AVE. SAN FRANCISCO Y AVE. JAPARAQUI, LOC. CIUDAD JUAN JOSÉ RÍOS. C.P. 81110. GUASAVE, SINALOA.</w:t>
      </w:r>
      <w:r>
        <w:rPr/>
        <w:br/>
        <w:br/>
      </w:r>
      <w:r>
        <w:rPr>
          <w:b/>
          <w:bCs/>
        </w:rPr>
        <w:t>SECCIÓN: 2220 CASILLA: BASICA</w:t>
      </w:r>
      <w:r>
        <w:rPr/>
        <w:br/>
      </w:r>
      <w:r>
        <w:rPr>
          <w:b/>
          <w:bCs/>
        </w:rPr>
        <w:t>UBICACIÓN: ABARROTE DE LA C. MARÍA RITA MIRANDA DE CORRALES. AVE. JAPARAQUI SIN NÚMERO,ESQ. CON CALLE CHINOAQUE, LOC. JUAN JOSÉ RÍOS. C.P. 81110. GUASAVE, SINALOA.</w:t>
      </w:r>
      <w:r>
        <w:rPr/>
        <w:br/>
        <w:br/>
      </w:r>
      <w:r>
        <w:rPr>
          <w:b/>
          <w:bCs/>
        </w:rPr>
        <w:t>SECCIÓN: 2221 CASILLA: BASICA</w:t>
      </w:r>
      <w:r>
        <w:rPr/>
        <w:br/>
      </w:r>
      <w:r>
        <w:rPr>
          <w:b/>
          <w:bCs/>
        </w:rPr>
        <w:t>UBICACIÓN: ABARROTE LA 16. AVE. LOS BATEQUIS #170, ESQUINA CON CALLE LA TUNA, LOC. CIUDAD JUAN JOSÉ RÍOS. C.P. 81110. GUASAVE, SINALOA.</w:t>
      </w:r>
      <w:r>
        <w:rPr/>
        <w:br/>
        <w:br/>
      </w:r>
      <w:r>
        <w:rPr>
          <w:b/>
          <w:bCs/>
        </w:rPr>
        <w:t xml:space="preserve">SECCIÓN: 2221 CASILLA: CONTIGUA 1 </w:t>
      </w:r>
      <w:r>
        <w:rPr/>
        <w:br/>
      </w:r>
      <w:r>
        <w:rPr>
          <w:b/>
          <w:bCs/>
        </w:rPr>
        <w:t>UBICACIÓN: ABARROTE LA 16. AVE. LOS BATEQUIS #170, ESQ. CALLE TUNA, LOC. CIUDAD JUAN JOSÉ RÍOS. C.P. 81110. GUASAVE, SINALOA.</w:t>
      </w:r>
      <w:r>
        <w:rPr/>
        <w:br/>
        <w:br/>
      </w:r>
      <w:r>
        <w:rPr>
          <w:b/>
          <w:bCs/>
        </w:rPr>
        <w:t>SECCIÓN: 2222 CASILLA: BASICA</w:t>
      </w:r>
      <w:r>
        <w:rPr/>
        <w:br/>
      </w:r>
      <w:r>
        <w:rPr>
          <w:b/>
          <w:bCs/>
        </w:rPr>
        <w:t>UBICACIÓN: AVE. SINALOÍTA # 136, ENTRE: CALLE EL AGUAJE Y CHINOAQUE , LOC. CIUDAD JUAN JOSÉ RÍOS. C.P. 81110. GUASAVE, SINALOA.</w:t>
      </w:r>
      <w:r>
        <w:rPr/>
        <w:br/>
        <w:br/>
      </w:r>
      <w:r>
        <w:rPr>
          <w:b/>
          <w:bCs/>
        </w:rPr>
        <w:t>SECCIÓN: 2223 CASILLA: BASICA</w:t>
      </w:r>
      <w:r>
        <w:rPr/>
        <w:br/>
      </w:r>
      <w:r>
        <w:rPr>
          <w:b/>
          <w:bCs/>
        </w:rPr>
        <w:t>UBICACIÓN: ESCUELA PRIMARIA IGNACIO LÓPEZ RAYON. DOMICILIO CONOCIDO, LOC. GUAYPARIME. C.P. 81101. GUASAVE, SINALOA.</w:t>
      </w:r>
      <w:r>
        <w:rPr/>
        <w:br/>
        <w:br/>
      </w:r>
      <w:r>
        <w:rPr>
          <w:b/>
          <w:bCs/>
        </w:rPr>
        <w:t>SECCIÓN: 2224 CASILLA: BASICA</w:t>
      </w:r>
      <w:r>
        <w:rPr/>
        <w:br/>
      </w:r>
      <w:r>
        <w:rPr>
          <w:b/>
          <w:bCs/>
        </w:rPr>
        <w:t>UBICACIÓN: ESCUELA PRIMARIA EL PÍPILA. DOMICILIO CONOCIDO, LOC. ABELARDO L. RODRÍGUEZ. C.P. 81136. GUASAVE, SINALOA.</w:t>
      </w:r>
      <w:r>
        <w:rPr/>
        <w:br/>
        <w:br/>
      </w:r>
      <w:r>
        <w:rPr>
          <w:b/>
          <w:bCs/>
        </w:rPr>
        <w:t>SECCIÓN: 2225 CASILLA: BASICA</w:t>
      </w:r>
      <w:r>
        <w:rPr/>
        <w:br/>
      </w:r>
      <w:r>
        <w:rPr>
          <w:b/>
          <w:bCs/>
        </w:rPr>
        <w:t>UBICACIÓN: ESCUELA PRIMARIA JUSTO SIERRA NÚMERO 14. DOMICILIO CONOCIDO, LOC. LA NORIA. C.P. 81131. GUASAVE, SINALOA.</w:t>
      </w:r>
      <w:r>
        <w:rPr/>
        <w:br/>
        <w:br/>
      </w:r>
      <w:r>
        <w:rPr>
          <w:b/>
          <w:bCs/>
        </w:rPr>
        <w:t>SECCIÓN: 2226 CASILLA: BASICA</w:t>
      </w:r>
      <w:r>
        <w:rPr/>
        <w:br/>
      </w:r>
      <w:r>
        <w:rPr>
          <w:b/>
          <w:bCs/>
        </w:rPr>
        <w:t>UBICACIÓN: AVE. MIGUEL HIDALGO SIN NÚMERO, LOC. LA TRINIDAD. C.P. 81131. GUASAVE, SINALOA.</w:t>
      </w:r>
      <w:r>
        <w:rPr/>
        <w:br/>
        <w:br/>
      </w:r>
      <w:r>
        <w:rPr>
          <w:b/>
          <w:bCs/>
        </w:rPr>
        <w:t>SECCIÓN: 2227 CASILLA: BASICA</w:t>
      </w:r>
      <w:r>
        <w:rPr/>
        <w:br/>
      </w:r>
      <w:r>
        <w:rPr>
          <w:b/>
          <w:bCs/>
        </w:rPr>
        <w:t>UBICACIÓN: ESCUELA PRIMARIA NIÑOS HÉROES. CALLE HERMANOS FLORES MAGÓN SIN NÚMERO, LOC. LA TRINIDAD. C.P. 81131. GUASAVE, SINALOA.</w:t>
      </w:r>
      <w:r>
        <w:rPr/>
        <w:br/>
        <w:br/>
      </w:r>
      <w:r>
        <w:rPr>
          <w:b/>
          <w:bCs/>
        </w:rPr>
        <w:t>SECCIÓN: 2228 CASILLA: BASICA</w:t>
      </w:r>
      <w:r>
        <w:rPr/>
        <w:br/>
      </w:r>
      <w:r>
        <w:rPr>
          <w:b/>
          <w:bCs/>
        </w:rPr>
        <w:t>UBICACIÓN: TAQUERÍA YIYO. AVE. RUPERTO ORRANTIA SIN NÚMERO, LOC. LA TRINIDAD. C.P. 81131. GUASAVE, SINALOA.</w:t>
      </w:r>
      <w:r>
        <w:rPr/>
        <w:br/>
        <w:br/>
      </w:r>
      <w:r>
        <w:rPr>
          <w:b/>
          <w:bCs/>
        </w:rPr>
        <w:t>SECCIÓN: 2229 CASILLA: BASICA</w:t>
      </w:r>
      <w:r>
        <w:rPr/>
        <w:br/>
      </w:r>
      <w:r>
        <w:rPr>
          <w:b/>
          <w:bCs/>
        </w:rPr>
        <w:t>UBICACIÓN: JARDÍN DE NIÑOS EMILIANO ZAPATA. AVE. BENITO JUÁREZ SIN NÚMERO, ENTRE: CALLE HERMANOS FLORES MAGÓN Y FRANCISCO MÁRQUEZ, LOC. LA TRINIDAD. C.P. 81131. GUASAVE, SINALOA.</w:t>
      </w:r>
      <w:r>
        <w:rPr/>
        <w:br/>
        <w:br/>
      </w:r>
      <w:r>
        <w:rPr>
          <w:b/>
          <w:bCs/>
        </w:rPr>
        <w:t>SECCIÓN: 2230 CASILLA: BASICA</w:t>
      </w:r>
      <w:r>
        <w:rPr/>
        <w:br/>
      </w:r>
      <w:r>
        <w:rPr>
          <w:b/>
          <w:bCs/>
        </w:rPr>
        <w:t>UBICACIÓN: AVE. FRANCISCO VILLA #51, LOC. LA TRINIDAD. C.P. 81131. GUASAVE, SINALOA.</w:t>
      </w:r>
      <w:r>
        <w:rPr/>
        <w:br/>
        <w:br/>
      </w:r>
      <w:r>
        <w:rPr>
          <w:b/>
          <w:bCs/>
        </w:rPr>
        <w:t>SECCIÓN: 2231 CASILLA: BASICA</w:t>
      </w:r>
      <w:r>
        <w:rPr/>
        <w:br/>
      </w:r>
      <w:r>
        <w:rPr>
          <w:b/>
          <w:bCs/>
        </w:rPr>
        <w:t>UBICACIÓN: ESCUELA SECUNDARIA TÉCNICA #53. CALLE JOSÉ MARÍA MORELOS S/N, ESQ.CUITLÁHUAC, LOC. LA TRINIDAD. C.P. 81131. GUASAVE, SINALOA.</w:t>
      </w:r>
      <w:r>
        <w:rPr/>
        <w:br/>
        <w:br/>
      </w:r>
      <w:r>
        <w:rPr>
          <w:b/>
          <w:bCs/>
        </w:rPr>
        <w:t>SECCIÓN: 2232 CASILLA: BASICA</w:t>
      </w:r>
      <w:r>
        <w:rPr/>
        <w:br/>
      </w:r>
      <w:r>
        <w:rPr>
          <w:b/>
          <w:bCs/>
        </w:rPr>
        <w:t>UBICACIÓN: CENTRO DE SALUD. AVE. GUILLERMO PRIETO S/N, ESQ. CON LÓPEZ MATEOS, LOC. LA TRINIDAD. C.P. 81131. GUASAVE, SINALOA.</w:t>
      </w:r>
      <w:r>
        <w:rPr/>
        <w:br/>
        <w:br/>
      </w:r>
      <w:r>
        <w:rPr>
          <w:b/>
          <w:bCs/>
        </w:rPr>
        <w:t>SECCIÓN: 2233 CASILLA: BASICA</w:t>
      </w:r>
      <w:r>
        <w:rPr/>
        <w:br/>
      </w:r>
      <w:r>
        <w:rPr>
          <w:b/>
          <w:bCs/>
        </w:rPr>
        <w:t>UBICACIÓN: ESCUELA PRIMARIA AGUSTÍN MELGAR. DOMICILIO CONOCIDO, LOC. EL TORUNO. C.P. 81131. GUASAVE, SINALOA.</w:t>
      </w:r>
      <w:r>
        <w:rPr/>
        <w:br/>
        <w:br/>
      </w:r>
      <w:r>
        <w:rPr>
          <w:b/>
          <w:bCs/>
        </w:rPr>
        <w:t>SECCIÓN: 2266 CASILLA: BASICA</w:t>
      </w:r>
      <w:r>
        <w:rPr/>
        <w:br/>
      </w:r>
      <w:r>
        <w:rPr>
          <w:b/>
          <w:bCs/>
        </w:rPr>
        <w:t>UBICACIÓN: ABARROTE CLAUDIA. AVE. NÚMERO SEIS S/N, ESQ. CON CALLE NÚMERO DOS, LOC. FRACCIONAMIENTO CAMPESTRE. C.P. 81121. GUASAVE, SINALOA.</w:t>
      </w:r>
      <w:r>
        <w:rPr/>
        <w:br/>
        <w:br/>
      </w:r>
      <w:r>
        <w:rPr>
          <w:b/>
          <w:bCs/>
        </w:rPr>
        <w:t>SECCIÓN: 2267 CASILLA: BASICA</w:t>
      </w:r>
      <w:r>
        <w:rPr/>
        <w:br/>
      </w:r>
      <w:r>
        <w:rPr>
          <w:b/>
          <w:bCs/>
        </w:rPr>
        <w:t>UBICACIÓN: ABARROTE DE LA C. GUADALUPE GARCÍA ALVARADO. CALLE NÚMERO TRES, ENTRE: CALLE NÚMERO CINCO Y CALLE NÚMERO SEIS, LOC. FRACCIONAMIENTO CAMPESTRE. C.P. 81121. GUASAVE, SINALOA.</w:t>
      </w:r>
      <w:r>
        <w:rPr/>
        <w:br/>
        <w:br/>
      </w:r>
      <w:r>
        <w:rPr>
          <w:b/>
          <w:bCs/>
        </w:rPr>
        <w:t>SECCIÓN: 2268 CASILLA: BASICA</w:t>
      </w:r>
      <w:r>
        <w:rPr/>
        <w:br/>
      </w:r>
      <w:r>
        <w:rPr>
          <w:b/>
          <w:bCs/>
        </w:rPr>
        <w:t>UBICACIÓN: ABARROTE DE LA C. REYNALDA FLORES COVARRUBIAS. CALLE NÚMERO CUATRO SIN NÚMERO, ESQ. CON AVE. DOS, LOC. FRACCIONAMIENTO VALLE CAMPESTRE. C.P. 81121. GUASAVE, SINALOA.</w:t>
      </w:r>
      <w:r>
        <w:rPr/>
        <w:br/>
        <w:br/>
      </w:r>
      <w:r>
        <w:rPr>
          <w:b/>
          <w:bCs/>
        </w:rPr>
        <w:t>SECCIÓN: 2269 CASILLA: BASICA</w:t>
      </w:r>
      <w:r>
        <w:rPr/>
        <w:br/>
      </w:r>
      <w:r>
        <w:rPr>
          <w:b/>
          <w:bCs/>
        </w:rPr>
        <w:t>UBICACIÓN: ABARROTE DE LA C. MARÍA DEL ROSARIO RODRÍGUEZ CASTRO. CALLE NÚMERO SIETE SIN NÚMERO, LOC. FRACCIONAMIENTO CAMPESTRE. C.P. 81121. GUASAVE, SINALOA.</w:t>
      </w:r>
      <w:r>
        <w:rPr/>
        <w:br/>
        <w:br/>
      </w:r>
      <w:r>
        <w:rPr>
          <w:b/>
          <w:bCs/>
        </w:rPr>
        <w:t>SECCIÓN: 2270 CASILLA: BASICA</w:t>
      </w:r>
      <w:r>
        <w:rPr/>
        <w:br/>
      </w:r>
      <w:r>
        <w:rPr>
          <w:b/>
          <w:bCs/>
        </w:rPr>
        <w:t>UBICACIÓN: ESCUELA PRIMARIA IGNACIO ALLENDE. AVE. NÚMERO TRES, ENTRE: CALLES NÚMERO CUATRO Y NÚMERO CINCO, LOC. FRACCIONAMIENTO CAMPESTRE. C.P. 81121. GUASAVE, SINALOA.</w:t>
      </w:r>
      <w:r>
        <w:rPr/>
        <w:br/>
        <w:br/>
      </w:r>
      <w:r>
        <w:rPr>
          <w:b/>
          <w:bCs/>
        </w:rPr>
        <w:t>SECCIÓN: 2271 CASILLA: BASICA</w:t>
      </w:r>
      <w:r>
        <w:rPr/>
        <w:br/>
      </w:r>
      <w:r>
        <w:rPr>
          <w:b/>
          <w:bCs/>
        </w:rPr>
        <w:t>UBICACIÓN: JARDÍN DE NIÑOS JOSÉ MARÍA IGLESIAS. CALLE NÚMERO CINCO, ENTRE: AVE. NÚMERO SEIS Y AVE. NÚMERO SIETE, LOC. FRACCIONAMIENTO CAMPESTRE. C.P. 81121. GUASAVE, SINALOA.</w:t>
      </w:r>
      <w:r>
        <w:rPr/>
        <w:br/>
        <w:br/>
      </w:r>
      <w:r>
        <w:rPr>
          <w:b/>
          <w:bCs/>
        </w:rPr>
        <w:t>SECCIÓN: 2272 CASILLA: BASICA</w:t>
      </w:r>
      <w:r>
        <w:rPr/>
        <w:br/>
      </w:r>
      <w:r>
        <w:rPr>
          <w:b/>
          <w:bCs/>
        </w:rPr>
        <w:t>UBICACIÓN: CALLE ANDRÉS DORANTES #31, ENTRE: BLVD. BENJAMÍN HILL Y AVE. FRANCISCO R. SERRANO, LOC. ADOLFO RUÍZ CORTÍNEZ. C.P. 81121. GUASAVE, SINALOA.</w:t>
      </w:r>
      <w:r>
        <w:rPr/>
        <w:br/>
        <w:br/>
      </w:r>
      <w:r>
        <w:rPr>
          <w:b/>
          <w:bCs/>
        </w:rPr>
        <w:t>SECCIÓN: 2273 CASILLA: BASICA</w:t>
      </w:r>
      <w:r>
        <w:rPr/>
        <w:br/>
      </w:r>
      <w:r>
        <w:rPr>
          <w:b/>
          <w:bCs/>
        </w:rPr>
        <w:t>UBICACIÓN: CALLE DIEGO DE GUZMÁN #221, LOC. ADOLFO RUÍZ CORTINEZ. C.P. 81121. GUASAVE, SINALOA.</w:t>
      </w:r>
      <w:r>
        <w:rPr/>
        <w:br/>
        <w:br/>
      </w:r>
      <w:r>
        <w:rPr>
          <w:b/>
          <w:bCs/>
        </w:rPr>
        <w:t>SECCIÓN: 2274 CASILLA: BASICA</w:t>
      </w:r>
      <w:r>
        <w:rPr/>
        <w:br/>
      </w:r>
      <w:r>
        <w:rPr>
          <w:b/>
          <w:bCs/>
        </w:rPr>
        <w:t>UBICACIÓN: ZAPATERÍA YOLY. CALLE ALVAR NÚÑEZ CABEZA DE BACA, ESQ.PABLO MACÍAS, LOC. ADOLFO RUIZ CORTINES. C.P. 81121. GUASAVE, SINALOA.</w:t>
      </w:r>
      <w:r>
        <w:rPr/>
        <w:br/>
        <w:br/>
      </w:r>
      <w:r>
        <w:rPr>
          <w:b/>
          <w:bCs/>
        </w:rPr>
        <w:t>SECCIÓN: 2275 CASILLA: BASICA</w:t>
      </w:r>
      <w:r>
        <w:rPr/>
        <w:br/>
      </w:r>
      <w:r>
        <w:rPr>
          <w:b/>
          <w:bCs/>
        </w:rPr>
        <w:t>UBICACIÓN: ESCUELA PRIMARIA GABRIEL LEYVA VELÁZQUEZ. BLVD. DIEGO MARTÍNEZ DE HURDAIDE #31, LOC. ADOLFO RUÍZ CORTINES. C.P. 81121. GUASAVE, SINALOA.</w:t>
      </w:r>
      <w:r>
        <w:rPr/>
        <w:br/>
        <w:br/>
      </w:r>
      <w:r>
        <w:rPr>
          <w:b/>
          <w:bCs/>
        </w:rPr>
        <w:t>SECCIÓN: 2276 CASILLA: BASICA</w:t>
      </w:r>
      <w:r>
        <w:rPr/>
        <w:br/>
      </w:r>
      <w:r>
        <w:rPr>
          <w:b/>
          <w:bCs/>
        </w:rPr>
        <w:t>UBICACIÓN: CALLE GENERAL PABLO MACÍAS #230, ENTRE: CALLES ANDRÉS PÉREZ DE RIVAS Y BALTAZAR DE OBREGÓN, LOC. ADOLFO RUÍZ CORTINES. C.P. 81121. GUASAVE, SINALOA.</w:t>
      </w:r>
      <w:r>
        <w:rPr/>
        <w:br/>
        <w:br/>
      </w:r>
      <w:r>
        <w:rPr>
          <w:b/>
          <w:bCs/>
        </w:rPr>
        <w:t>SECCIÓN: 2277 CASILLA: BASICA</w:t>
      </w:r>
      <w:r>
        <w:rPr/>
        <w:br/>
      </w:r>
      <w:r>
        <w:rPr>
          <w:b/>
          <w:bCs/>
        </w:rPr>
        <w:t>UBICACIÓN: ABARROTE LETY. CALLE ANDRÉS PÉREZ DE RIVAS #201, ENTRE: CALLES RIVERA RUSO Y MANUEL LUGO, LOC. ADOLFO RUÍZ CORTINES. C.P. 81121. GUASAVE, SINALOA.</w:t>
      </w:r>
      <w:r>
        <w:rPr/>
        <w:br/>
        <w:br/>
      </w:r>
      <w:r>
        <w:rPr>
          <w:b/>
          <w:bCs/>
        </w:rPr>
        <w:t>SECCIÓN: 2278 CASILLA: BASICA</w:t>
      </w:r>
      <w:r>
        <w:rPr/>
        <w:br/>
      </w:r>
      <w:r>
        <w:rPr>
          <w:b/>
          <w:bCs/>
        </w:rPr>
        <w:t>UBICACIÓN: ESCUELA PRIMARIA FRANCISCO VILLA. BLVD. DIEGO MARTÍNEZ DE HURDAIDE SIN NÚMERO, ENTRE: CALLES EMILIO GARCÍA Y PEDRO R. ZAVALA, LOC. ADOLFO RUÍZ CORTINES. C.P. 81121. GUASAVE, SINALOA.</w:t>
      </w:r>
      <w:r>
        <w:rPr/>
        <w:br/>
        <w:br/>
      </w:r>
      <w:r>
        <w:rPr>
          <w:b/>
          <w:bCs/>
        </w:rPr>
        <w:t>SECCIÓN: 2279 CASILLA: BASICA</w:t>
      </w:r>
      <w:r>
        <w:rPr/>
        <w:br/>
      </w:r>
      <w:r>
        <w:rPr>
          <w:b/>
          <w:bCs/>
        </w:rPr>
        <w:t>UBICACIÓN: CALLE EMILIANO GARCÍA #50, ENTRE: CALLE DIEGO DE GUZMÁN Y BLVD. MARTÍNEZ DE URDAIDE, LOC. RUÍZ CORTINES. C.P. 81121. GUASAVE, SINALOA.</w:t>
      </w:r>
      <w:r>
        <w:rPr/>
        <w:br/>
        <w:br/>
      </w:r>
      <w:r>
        <w:rPr>
          <w:b/>
          <w:bCs/>
        </w:rPr>
        <w:t>SECCIÓN: 2280 CASILLA: BASICA</w:t>
      </w:r>
      <w:r>
        <w:rPr/>
        <w:br/>
      </w:r>
      <w:r>
        <w:rPr>
          <w:b/>
          <w:bCs/>
        </w:rPr>
        <w:t>UBICACIÓN: AVE. EMILIANO GARCÍA #331, ENTRE: CALLES ANDRÉS DURANTES Y CALZADA VÍCTOR SOTO, LOC. ADOLFO RUÍZ CORTINES. C.P. 81121. GUASAVE, SINALOA.</w:t>
      </w:r>
      <w:r>
        <w:rPr/>
        <w:br/>
        <w:br/>
      </w:r>
      <w:r>
        <w:rPr>
          <w:b/>
          <w:bCs/>
        </w:rPr>
        <w:t>SECCIÓN: 2281 CASILLA: BASICA</w:t>
      </w:r>
      <w:r>
        <w:rPr/>
        <w:br/>
      </w:r>
      <w:r>
        <w:rPr>
          <w:b/>
          <w:bCs/>
        </w:rPr>
        <w:t>UBICACIÓN: JARDÍN DE NIÑOS ADOLFO LÓPEZ MATEOS. AVE. G. H. ESPINOZA SIN NÚMERO, ENTRE: ANTONIO SOTELO DE BETANZOS Y BLVD. FCO. IBARRA, LOC. ADOLFO RUÍZ CORTÍNES. C.P. 81121. GUASAVE, SINALOA.</w:t>
      </w:r>
      <w:r>
        <w:rPr/>
        <w:br/>
        <w:br/>
      </w:r>
      <w:r>
        <w:rPr>
          <w:b/>
          <w:bCs/>
        </w:rPr>
        <w:t xml:space="preserve">SECCIÓN: 2281 CASILLA: CONTIGUA 1 </w:t>
      </w:r>
      <w:r>
        <w:rPr/>
        <w:br/>
      </w:r>
      <w:r>
        <w:rPr>
          <w:b/>
          <w:bCs/>
        </w:rPr>
        <w:t>UBICACIÓN: JARDÍN DE NIÑOS ADOLFO LÓPEZ MATEOS. AVE. G. H. ESPINOZA SIN NÚMERO, ENTRE: ANTONIO SOTELO DE BETANZOS Y BLVD. FCO. IBARRA, LOC. ADOLFO RUÍZ CORTINES. C.P. 81121. GUASAVE, SINALOA.</w:t>
      </w:r>
      <w:r>
        <w:rPr/>
        <w:br/>
        <w:br/>
      </w:r>
      <w:r>
        <w:rPr>
          <w:b/>
          <w:bCs/>
        </w:rPr>
        <w:t>SECCIÓN: 2282 CASILLA: BASICA</w:t>
      </w:r>
      <w:r>
        <w:rPr/>
        <w:br/>
      </w:r>
      <w:r>
        <w:rPr>
          <w:b/>
          <w:bCs/>
        </w:rPr>
        <w:t>UBICACIÓN: ABARROTE MIRANDA. CALLE BALTAZAR DE OBREGÓN #241,ESQ.EMILIANO GARCÍA, LOC. ADOLFO RUÍZ CORTINES. C.P. 81121. GUASAVE, SINALOA.</w:t>
      </w:r>
      <w:r>
        <w:rPr/>
        <w:br/>
        <w:br/>
      </w:r>
      <w:r>
        <w:rPr>
          <w:b/>
          <w:bCs/>
        </w:rPr>
        <w:t>SECCIÓN: 2283 CASILLA: BASICA</w:t>
      </w:r>
      <w:r>
        <w:rPr/>
        <w:br/>
      </w:r>
      <w:r>
        <w:rPr>
          <w:b/>
          <w:bCs/>
        </w:rPr>
        <w:t>UBICACIÓN: ESCUELA PREPARATORIA UAS. CALLE BENITO JUÁREZ SIN NÚMERO, LOC. BACHOCO. C.P. 81119. GUASAVE, SINALOA.</w:t>
      </w:r>
      <w:r>
        <w:rPr/>
        <w:br/>
        <w:br/>
      </w:r>
      <w:r>
        <w:rPr>
          <w:b/>
          <w:bCs/>
        </w:rPr>
        <w:t>SECCIÓN: 2284 CASILLA: BASICA</w:t>
      </w:r>
      <w:r>
        <w:rPr/>
        <w:br/>
      </w:r>
      <w:r>
        <w:rPr>
          <w:b/>
          <w:bCs/>
        </w:rPr>
        <w:t>UBICACIÓN: CALLE FRANCISCO I. MADERO SIN NÚMERO, LOC. BACHOCO. C.P. 81119. GUASAVE, SINALOA.</w:t>
      </w:r>
      <w:r>
        <w:rPr/>
        <w:br/>
        <w:br/>
      </w:r>
      <w:r>
        <w:rPr>
          <w:b/>
          <w:bCs/>
        </w:rPr>
        <w:t>SECCIÓN: 2285 CASILLA: BASICA</w:t>
      </w:r>
      <w:r>
        <w:rPr/>
        <w:br/>
      </w:r>
      <w:r>
        <w:rPr>
          <w:b/>
          <w:bCs/>
        </w:rPr>
        <w:t>UBICACIÓN: ESCUELA SECUNDARIA JAIME TORRES BODET. AVE. GUADALUPE VICTORIA SIN NÚMERO, LOC. BACHOCO. C.P. 81119. GUASAVE, SINALOA.</w:t>
      </w:r>
      <w:r>
        <w:rPr/>
        <w:br/>
        <w:br/>
      </w:r>
      <w:r>
        <w:rPr>
          <w:b/>
          <w:bCs/>
        </w:rPr>
        <w:t>SECCIÓN: 2286 CASILLA: BASICA</w:t>
      </w:r>
      <w:r>
        <w:rPr/>
        <w:br/>
      </w:r>
      <w:r>
        <w:rPr>
          <w:b/>
          <w:bCs/>
        </w:rPr>
        <w:t>UBICACIÓN: ESCUELA PRIMARIA BENITO JUÁREZ. CALLE BENITO JUÁREZ S/N,ESQ. AVE. GPE. VICTORIA, LOC. BACHOCO. C.P. 81119. GUASAVE, SINALOA.</w:t>
      </w:r>
      <w:r>
        <w:rPr/>
        <w:br/>
        <w:br/>
      </w:r>
      <w:r>
        <w:rPr>
          <w:b/>
          <w:bCs/>
        </w:rPr>
        <w:t>SECCIÓN: 2287 CASILLA: BASICA</w:t>
      </w:r>
      <w:r>
        <w:rPr/>
        <w:br/>
      </w:r>
      <w:r>
        <w:rPr>
          <w:b/>
          <w:bCs/>
        </w:rPr>
        <w:t>UBICACIÓN: JARDÍN DE NIÑOS FERNANDO MONTES DE OCA. CALLE VICENTE GUERRERO SIN NÚMERO, LOC. BACHOCO. C.P. 81119. GUASAVE, SINALOA.</w:t>
      </w:r>
      <w:r>
        <w:rPr/>
        <w:br/>
        <w:br/>
      </w:r>
      <w:r>
        <w:rPr>
          <w:b/>
          <w:bCs/>
        </w:rPr>
        <w:t>SECCIÓN: 2288 CASILLA: BASICA</w:t>
      </w:r>
      <w:r>
        <w:rPr/>
        <w:br/>
      </w:r>
      <w:r>
        <w:rPr>
          <w:b/>
          <w:bCs/>
        </w:rPr>
        <w:t>UBICACIÓN: CALLE 5 DE FEBRERO SIN NÚMERO, ENTRE: CALLES BENITO JUÁREZ Y GABRIEL LEYVA, LOC. BACHOCO. C.P. 81119. GUASAVE, SINALOA.</w:t>
      </w:r>
      <w:r>
        <w:rPr/>
        <w:br/>
        <w:br/>
      </w:r>
      <w:r>
        <w:rPr>
          <w:b/>
          <w:bCs/>
        </w:rPr>
        <w:t>SECCIÓN: 2289 CASILLA: BASICA</w:t>
      </w:r>
      <w:r>
        <w:rPr/>
        <w:br/>
      </w:r>
      <w:r>
        <w:rPr>
          <w:b/>
          <w:bCs/>
        </w:rPr>
        <w:t>UBICACIÓN: ESCUELA SECUNDARIA TÉCNICA #6. CALLE LIBERTAD SIN NÚMERO, LOC. RUÍZ CORTINES DOS. C.P. 81121. GUASAVE, SINALOA.</w:t>
      </w:r>
      <w:r>
        <w:rPr/>
        <w:br/>
        <w:br/>
      </w:r>
      <w:r>
        <w:rPr>
          <w:b/>
          <w:bCs/>
        </w:rPr>
        <w:t>SECCIÓN: 2290 CASILLA: BASICA</w:t>
      </w:r>
      <w:r>
        <w:rPr/>
        <w:br/>
      </w:r>
      <w:r>
        <w:rPr>
          <w:b/>
          <w:bCs/>
        </w:rPr>
        <w:t>UBICACIÓN: ESCUELA PRIMARIA EMILIANO ZAPATA. AVE. 20 DE NOVIEMBRE SIN NÚMERO, ENTRE: CALLE REFORMA Y BLVD. REVOLUCIÓN , LOC. RUIZ CORTINES DOS. C.P. 81121. GUASAVE, SINALOA.</w:t>
      </w:r>
      <w:r>
        <w:rPr/>
        <w:br/>
        <w:br/>
      </w:r>
      <w:r>
        <w:rPr>
          <w:b/>
          <w:bCs/>
        </w:rPr>
        <w:t>SECCIÓN: 2291 CASILLA: BASICA</w:t>
      </w:r>
      <w:r>
        <w:rPr/>
        <w:br/>
      </w:r>
      <w:r>
        <w:rPr>
          <w:b/>
          <w:bCs/>
        </w:rPr>
        <w:t>UBICACIÓN: ESCUELA PRIMARIA GENERAL LÁZARO CÁRDENAS. AVE. GABRIEL LEYVA SIN NÚMERO, ENTRE: CALLE INSURGENTES Y BLVD. 8 DE DICIEMBRE, LOC. EJIDO RANCHO CALIFORNIA. C.P. 81121. GUASAVE, SINALOA.</w:t>
      </w:r>
      <w:r>
        <w:rPr/>
        <w:br/>
        <w:br/>
      </w:r>
      <w:r>
        <w:rPr>
          <w:b/>
          <w:bCs/>
        </w:rPr>
        <w:t>SECCIÓN: 2292 CASILLA: BASICA</w:t>
      </w:r>
      <w:r>
        <w:rPr/>
        <w:br/>
      </w:r>
      <w:r>
        <w:rPr>
          <w:b/>
          <w:bCs/>
        </w:rPr>
        <w:t>UBICACIÓN: ESCUELA PRIMARIA 29 DE NOVIEMBRE. CALLE ANTONIO ROSALES SIN NÚMERO, LOC. EL CAMPESINO. C.P. 81121. GUASAVE, SINALOA.</w:t>
      </w:r>
      <w:r>
        <w:rPr/>
        <w:br/>
        <w:br/>
      </w:r>
      <w:r>
        <w:rPr>
          <w:b/>
          <w:bCs/>
        </w:rPr>
        <w:t>SECCIÓN: 2293 CASILLA: BASICA</w:t>
      </w:r>
      <w:r>
        <w:rPr/>
        <w:br/>
      </w:r>
      <w:r>
        <w:rPr>
          <w:b/>
          <w:bCs/>
        </w:rPr>
        <w:t>UBICACIÓN: ESCUELA PRIMARIA JUSTO SIERRA. CALLE PASTOR GONZÁLEZ SIN NÚMERO, ENTRE: CALLES JUSTO SIERRA Y NIÑOS HÉROES, LOC. EJIDO FIGUEROA. C.P. 81122. GUASAVE, SINALOA.</w:t>
      </w:r>
      <w:r>
        <w:rPr/>
        <w:br/>
        <w:br/>
      </w:r>
      <w:r>
        <w:rPr>
          <w:b/>
          <w:bCs/>
        </w:rPr>
        <w:t>SECCIÓN: 2294 CASILLA: BASICA</w:t>
      </w:r>
      <w:r>
        <w:rPr/>
        <w:br/>
      </w:r>
      <w:r>
        <w:rPr>
          <w:b/>
          <w:bCs/>
        </w:rPr>
        <w:t>UBICACIÓN: ABARROTE DE LA C. RAMONA GALVÁN TRUJILLO. CALLE PASTOR GONZÁLEZ S/N, ESQ.LÁZARO CÁRDENAS, LOC. EJIDO FIGUEROA. C.P. 81122. GUASAVE, SINALOA.</w:t>
      </w:r>
      <w:r>
        <w:rPr/>
        <w:br/>
        <w:br/>
      </w:r>
      <w:r>
        <w:rPr>
          <w:b/>
          <w:bCs/>
        </w:rPr>
        <w:t>SECCIÓN: 2295 CASILLA: BASICA</w:t>
      </w:r>
      <w:r>
        <w:rPr/>
        <w:br/>
      </w:r>
      <w:r>
        <w:rPr>
          <w:b/>
          <w:bCs/>
        </w:rPr>
        <w:t>UBICACIÓN: EDIFICIO ANTES JARDÍN DE NIÑOS. DOMICILIO CONOCIDO, LOC. EL RETIRO. C.P. 81127. GUASAVE, SINALOA.</w:t>
      </w:r>
      <w:r>
        <w:rPr/>
        <w:br/>
        <w:br/>
      </w:r>
      <w:r>
        <w:rPr>
          <w:b/>
          <w:bCs/>
        </w:rPr>
        <w:t>SECCIÓN: 2296 CASILLA: BASICA</w:t>
      </w:r>
      <w:r>
        <w:rPr/>
        <w:br/>
      </w:r>
      <w:r>
        <w:rPr>
          <w:b/>
          <w:bCs/>
        </w:rPr>
        <w:t>UBICACIÓN: ESCUELA PRIMARIA FRANCISCO VILLA. DOMICILIO CONOCIDO, LOC. LOS PINITOS. C.P. 81133. GUASAV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297 CASILLA: BASICA</w:t>
      </w:r>
      <w:r>
        <w:rPr/>
        <w:br/>
      </w:r>
      <w:r>
        <w:rPr>
          <w:b/>
          <w:bCs/>
        </w:rPr>
        <w:t>UBICACIÓN: ESCUELA PRIMARIA CONSTITUCIÓN. DOMICILIO CONOCIDO, LOC. LOS HORNOS. C.P. 81133. GUASAVE, SINALOA.</w:t>
      </w:r>
      <w:r>
        <w:rPr/>
        <w:br/>
        <w:br/>
      </w:r>
      <w:r>
        <w:rPr>
          <w:b/>
          <w:bCs/>
        </w:rPr>
        <w:t>SECCIÓN: 2298 CASILLA: BASICA</w:t>
      </w:r>
      <w:r>
        <w:rPr/>
        <w:br/>
      </w:r>
      <w:r>
        <w:rPr>
          <w:b/>
          <w:bCs/>
        </w:rPr>
        <w:t>UBICACIÓN: ESCUELA PRIMARIA GABRIEL LEYVA SOLANO. CALLE SEGUNDA SIN NÚMERO, ENTRE: AVENIDAS #2 Y AVE. #3, LOC. LAS QUEMAZONES. C.P. 81133. GUASAVE, SINALOA.</w:t>
      </w:r>
      <w:r>
        <w:rPr/>
        <w:br/>
        <w:br/>
      </w:r>
      <w:r>
        <w:rPr>
          <w:b/>
          <w:bCs/>
        </w:rPr>
        <w:t>SECCIÓN: 2299 CASILLA: BASICA</w:t>
      </w:r>
      <w:r>
        <w:rPr/>
        <w:br/>
      </w:r>
      <w:r>
        <w:rPr>
          <w:b/>
          <w:bCs/>
        </w:rPr>
        <w:t>UBICACIÓN: AVE. #2 SIN NÚMERO, LOC. LAS QUEMAZONES. C.P. 81133. GUASAVE, SINALOA.</w:t>
      </w:r>
      <w:r>
        <w:rPr/>
        <w:br/>
        <w:br/>
      </w:r>
      <w:r>
        <w:rPr>
          <w:b/>
          <w:bCs/>
        </w:rPr>
        <w:t>SECCIÓN: 2300 CASILLA: BASICA</w:t>
      </w:r>
      <w:r>
        <w:rPr/>
        <w:br/>
      </w:r>
      <w:r>
        <w:rPr>
          <w:b/>
          <w:bCs/>
        </w:rPr>
        <w:t>UBICACIÓN: ESCUELA PRIMARIA 5 DE MAYO. AVE. PRINCIPAL SIN NÚMERO, LOC. LAS MORAS. C.P. 81133. GUASAVE, SINALOA.</w:t>
      </w:r>
      <w:r>
        <w:rPr/>
        <w:br/>
        <w:br/>
      </w:r>
      <w:r>
        <w:rPr>
          <w:b/>
          <w:bCs/>
        </w:rPr>
        <w:t>SECCIÓN: 2301 CASILLA: BASICA</w:t>
      </w:r>
      <w:r>
        <w:rPr/>
        <w:br/>
      </w:r>
      <w:r>
        <w:rPr>
          <w:b/>
          <w:bCs/>
        </w:rPr>
        <w:t>UBICACIÓN: AVE. PRINCIPAL SIN NÚMERO, LOC. LAS MORAS. C.P. 81133. GUASAVE, SINALOA.</w:t>
      </w:r>
      <w:r>
        <w:rPr/>
        <w:br/>
        <w:br/>
      </w:r>
      <w:r>
        <w:rPr>
          <w:b/>
          <w:bCs/>
        </w:rPr>
        <w:t>SECCIÓN: 2302 CASILLA: BASICA</w:t>
      </w:r>
      <w:r>
        <w:rPr/>
        <w:br/>
      </w:r>
      <w:r>
        <w:rPr>
          <w:b/>
          <w:bCs/>
        </w:rPr>
        <w:t>UBICACIÓN: ESCUELA SECUNDARIA TÉCNICA INDUSTRIAL # 76. DOMICILIO CONOCIDO, LOC. LAS MORAS. C.P. 81133. GUASAVE, SINALOA.</w:t>
      </w:r>
      <w:r>
        <w:rPr/>
        <w:br/>
        <w:br/>
      </w:r>
      <w:r>
        <w:rPr>
          <w:b/>
          <w:bCs/>
        </w:rPr>
        <w:t>SECCIÓN: 2303 CASILLA: BASICA</w:t>
      </w:r>
      <w:r>
        <w:rPr/>
        <w:br/>
      </w:r>
      <w:r>
        <w:rPr>
          <w:b/>
          <w:bCs/>
        </w:rPr>
        <w:t>UBICACIÓN: ESCUELA PRIMARIA RURAL FEDERAL INDEPENDENCIA. DOMICILIO CONOCIDO, LOC. LAS JUNTAS DE CHAMICARI. C.P. 81142. GUASAVE, SINALOA.</w:t>
      </w:r>
      <w:r>
        <w:rPr/>
        <w:br/>
        <w:br/>
      </w:r>
      <w:r>
        <w:rPr>
          <w:b/>
          <w:bCs/>
        </w:rPr>
        <w:t>SECCIÓN: 2319 CASILLA: BASICA</w:t>
      </w:r>
      <w:r>
        <w:rPr/>
        <w:br/>
      </w:r>
      <w:r>
        <w:rPr>
          <w:b/>
          <w:bCs/>
        </w:rPr>
        <w:t>UBICACIÓN: ABARROTE LA ADELITA. DOMICILIO CONOCIDO, LOC. RANCHITO DE INZUNZA. C.P. 81133. GUASAVE, SINALOA.</w:t>
      </w:r>
      <w:r>
        <w:rPr/>
        <w:br/>
        <w:br/>
      </w:r>
      <w:r>
        <w:rPr>
          <w:b/>
          <w:bCs/>
        </w:rPr>
        <w:t>SECCIÓN: 2320 CASILLA: BASICA</w:t>
      </w:r>
      <w:r>
        <w:rPr/>
        <w:br/>
      </w:r>
      <w:r>
        <w:rPr>
          <w:b/>
          <w:bCs/>
        </w:rPr>
        <w:t>UBICACIÓN: ABARROTE DE LA C. MERCEDES CHÁVEZ ACOSTA. AVE. MARCELINO VELÁZQUEZ #210, ESQ.LÁZARO CÁRDENAS, LOC. BENITO JUÁREZ. C.P. 81127. GUASAVE, SINALOA.</w:t>
      </w:r>
      <w:r>
        <w:rPr/>
        <w:br/>
        <w:br/>
      </w:r>
      <w:r>
        <w:rPr>
          <w:b/>
          <w:bCs/>
        </w:rPr>
        <w:t>SECCIÓN: 2321 CASILLA: BASICA</w:t>
      </w:r>
      <w:r>
        <w:rPr/>
        <w:br/>
      </w:r>
      <w:r>
        <w:rPr>
          <w:b/>
          <w:bCs/>
        </w:rPr>
        <w:t>UBICACIÓN: PLAZUELA DEL LUGAR. CALLE GABRIEL LEYVA SIN NÚMERO, ENTRE: BLVD. ADOLFO LÓPEZ MATEOS Y ALFREDO DEL MAZO, LOC. BENITO JUÁREZ. C.P. 81127. GUASAVE, SINALOA.</w:t>
      </w:r>
      <w:r>
        <w:rPr/>
        <w:br/>
        <w:br/>
      </w:r>
      <w:r>
        <w:rPr>
          <w:b/>
          <w:bCs/>
        </w:rPr>
        <w:t>SECCIÓN: 2322 CASILLA: BASICA</w:t>
      </w:r>
      <w:r>
        <w:rPr/>
        <w:br/>
      </w:r>
      <w:r>
        <w:rPr>
          <w:b/>
          <w:bCs/>
        </w:rPr>
        <w:t>UBICACIÓN: ESCUELA PRIMARIA MIGUEL HIDALGO Y COSTILLA. BLVD. ADOLFO LÓPEZ MATEOS SIN NÚMERO, ENTRE: MELCHOR OCAMPO Y MIGUEL HIDALGO, LOC. BENITO JUÁREZ. C.P. 81127. GUASAVE, SINALOA.</w:t>
      </w:r>
      <w:r>
        <w:rPr/>
        <w:br/>
        <w:br/>
      </w:r>
      <w:r>
        <w:rPr>
          <w:b/>
          <w:bCs/>
        </w:rPr>
        <w:t>SECCIÓN: 2323 CASILLA: BASICA</w:t>
      </w:r>
      <w:r>
        <w:rPr/>
        <w:br/>
      </w:r>
      <w:r>
        <w:rPr>
          <w:b/>
          <w:bCs/>
        </w:rPr>
        <w:t>UBICACIÓN: ESCUELA SECUNDARIA LIC. BENITO JUÁREZ. CALLE MELCHOR OCAMPO SIN NÚMERO, ENTRE: BLVD. ADOLFO LÓPEZ MATEOS Y MIGUEL LERDO DE TEJADA, LOC. BENITO JUÁREZ. C.P. 81127. GUASAVE, SINALOA.</w:t>
      </w:r>
      <w:r>
        <w:rPr/>
        <w:br/>
        <w:br/>
      </w:r>
      <w:r>
        <w:rPr>
          <w:b/>
          <w:bCs/>
        </w:rPr>
        <w:t>SECCIÓN: 2324 CASILLA: BASICA</w:t>
      </w:r>
      <w:r>
        <w:rPr/>
        <w:br/>
      </w:r>
      <w:r>
        <w:rPr>
          <w:b/>
          <w:bCs/>
        </w:rPr>
        <w:t>UBICACIÓN: AVE. GUILLERMO PRIETO #111, ENTRE: CALLE MELCHOR OCAMPO Y ÁNGEL FLORES, LOC. BENITO JUÁREZ. C.P. 81127. GUASAVE, SINALOA.</w:t>
      </w:r>
      <w:r>
        <w:rPr/>
        <w:br/>
        <w:br/>
      </w:r>
      <w:r>
        <w:rPr>
          <w:b/>
          <w:bCs/>
        </w:rPr>
        <w:t>SECCIÓN: 2325 CASILLA: BASICA</w:t>
      </w:r>
      <w:r>
        <w:rPr/>
        <w:br/>
      </w:r>
      <w:r>
        <w:rPr>
          <w:b/>
          <w:bCs/>
        </w:rPr>
        <w:t>UBICACIÓN: AVE. GUILLERMO PRIETO #334, ENTRE: CALLES MIGUEL HIDALGO Y ÁLVARO OBREGÓN, LOC. BENITO JUÁREZ. C.P. 81127. GUASAVE, SINALOA.</w:t>
      </w:r>
      <w:r>
        <w:rPr/>
        <w:br/>
        <w:br/>
      </w:r>
      <w:r>
        <w:rPr>
          <w:b/>
          <w:bCs/>
        </w:rPr>
        <w:t>SECCIÓN: 2326 CASILLA: BASICA</w:t>
      </w:r>
      <w:r>
        <w:rPr/>
        <w:br/>
      </w:r>
      <w:r>
        <w:rPr>
          <w:b/>
          <w:bCs/>
        </w:rPr>
        <w:t>UBICACIÓN: ABARROTES NEDY. AVE. GENERAL JESÚS GONZÁLEZ ORTEGA #49, ENTRE: CALLE VALENTÍN GÓMEZ FARÍAS Y ÁLVARO OBREGÓN, LOC. BENITO JUÁREZ. C.P. 81127. GUASAVE, SINALOA.</w:t>
      </w:r>
      <w:r>
        <w:rPr/>
        <w:br/>
        <w:br/>
      </w:r>
      <w:r>
        <w:rPr>
          <w:b/>
          <w:bCs/>
        </w:rPr>
        <w:t>SECCIÓN: 2327 CASILLA: BASICA</w:t>
      </w:r>
      <w:r>
        <w:rPr/>
        <w:br/>
      </w:r>
      <w:r>
        <w:rPr>
          <w:b/>
          <w:bCs/>
        </w:rPr>
        <w:t>UBICACIÓN: JARDÍN DE NIÑOS JOSEFINA CHANG. AVE. IGNACIO MANUEL ALTAMIRANO SIN NÚMERO, ENTRE: CALLES ÁLVARO OBREGÓN Y VALENTINA NÚÑEZ FARÍAS, LOC. BENITO JUÁREZ. C.P. 81127. GUASAVE, SINALOA.</w:t>
      </w:r>
      <w:r>
        <w:rPr/>
        <w:br/>
        <w:br/>
      </w:r>
      <w:r>
        <w:rPr>
          <w:b/>
          <w:bCs/>
        </w:rPr>
        <w:t>SECCIÓN: 2328 CASILLA: BASICA</w:t>
      </w:r>
      <w:r>
        <w:rPr/>
        <w:br/>
      </w:r>
      <w:r>
        <w:rPr>
          <w:b/>
          <w:bCs/>
        </w:rPr>
        <w:t>UBICACIÓN: ESTÉTICA MALICHA. AVE. MARCELINO VELÁZQUEZ #81, ESQ.MIGUEL HIDALGO, LOC. BENITO JUÁREZ. C.P. 81127. GUASAVE, SINALOA.</w:t>
      </w:r>
      <w:r>
        <w:rPr/>
        <w:br/>
        <w:br/>
      </w:r>
      <w:r>
        <w:rPr>
          <w:b/>
          <w:bCs/>
        </w:rPr>
        <w:t>SECCIÓN: 2329 CASILLA: BASICA</w:t>
      </w:r>
      <w:r>
        <w:rPr/>
        <w:br/>
      </w:r>
      <w:r>
        <w:rPr>
          <w:b/>
          <w:bCs/>
        </w:rPr>
        <w:t>UBICACIÓN: AVE. ANTONIO ROSALES #546, ENTRE: CALLES FRANCISCO I. MADERO Y RÍO COLORADO , LOC. GABRIEL LEYVA. C.P. 81122. GUASAVE, SINALOA.</w:t>
      </w:r>
      <w:r>
        <w:rPr/>
        <w:br/>
        <w:br/>
      </w:r>
      <w:r>
        <w:rPr>
          <w:b/>
          <w:bCs/>
        </w:rPr>
        <w:t>SECCIÓN: 2330 CASILLA: BASICA</w:t>
      </w:r>
      <w:r>
        <w:rPr/>
        <w:br/>
      </w:r>
      <w:r>
        <w:rPr>
          <w:b/>
          <w:bCs/>
        </w:rPr>
        <w:t>UBICACIÓN: CALLE BENITO JUÁREZ #76, ENTRE: CALLES JUAN DE LA BARRERA Y FRANCISCO I. MADERO, LOC. GABRIEL LEYVA. C.P. 81122. GUASAVE, SINALOA.</w:t>
      </w:r>
      <w:r>
        <w:rPr/>
        <w:br/>
        <w:br/>
      </w:r>
      <w:r>
        <w:rPr>
          <w:b/>
          <w:bCs/>
        </w:rPr>
        <w:t>SECCIÓN: 2331 CASILLA: BASICA</w:t>
      </w:r>
      <w:r>
        <w:rPr/>
        <w:br/>
      </w:r>
      <w:r>
        <w:rPr>
          <w:b/>
          <w:bCs/>
        </w:rPr>
        <w:t>UBICACIÓN: TIENDA DE ROPA DE LA C. ELENA MARGARITA LEÓN TELLO. CALLE RAMÓN CORONA #148, ENTRE: CALLES INDEPENDENCIA Y 27 DE SEPTIEMBRE, LOC. GABRIEL LEYVA. C.P. 81122. GUASAVE, SINALOA.</w:t>
      </w:r>
      <w:r>
        <w:rPr/>
        <w:br/>
        <w:br/>
      </w:r>
      <w:r>
        <w:rPr>
          <w:b/>
          <w:bCs/>
        </w:rPr>
        <w:t>SECCIÓN: 2332 CASILLA: BASICA</w:t>
      </w:r>
      <w:r>
        <w:rPr/>
        <w:br/>
      </w:r>
      <w:r>
        <w:rPr>
          <w:b/>
          <w:bCs/>
        </w:rPr>
        <w:t>UBICACIÓN: ESCUELA PRIMARIA VENUSTIANO CARRANZA. BLVD. CONSTITUCIÓN SIN NÚMERO, LOC. GABRIEL LEYVA SOLANO. C.P. 81122. GUASAVE, SINALOA.</w:t>
      </w:r>
      <w:r>
        <w:rPr/>
        <w:br/>
        <w:br/>
      </w:r>
      <w:r>
        <w:rPr>
          <w:b/>
          <w:bCs/>
        </w:rPr>
        <w:t>SECCIÓN: 2333 CASILLA: BASICA</w:t>
      </w:r>
      <w:r>
        <w:rPr/>
        <w:br/>
      </w:r>
      <w:r>
        <w:rPr>
          <w:b/>
          <w:bCs/>
        </w:rPr>
        <w:t>UBICACIÓN: CENTRO COMERCIAL MZ. BLVD. CONSTITUCIÓN S/N,ESQ. CON BLVD.SÁNCHEZ CELIS, LOC. GABRIEL LEYVA SOLANO. C.P. 81122. GUASAVE, SINALOA.</w:t>
      </w:r>
      <w:r>
        <w:rPr/>
        <w:br/>
        <w:br/>
      </w:r>
      <w:r>
        <w:rPr>
          <w:b/>
          <w:bCs/>
        </w:rPr>
        <w:t>SECCIÓN: 2334 CASILLA: BASICA</w:t>
      </w:r>
      <w:r>
        <w:rPr/>
        <w:br/>
      </w:r>
      <w:r>
        <w:rPr>
          <w:b/>
          <w:bCs/>
        </w:rPr>
        <w:t>UBICACIÓN: CREMERÍA Y FRUTERÍA ALEX. AVE. MIGUEL HIDALGO #437, ENTRE: CALLES JUAN JOSÉ RÍOS Y JUAN ZARCO, LOC. GABRIEL LEYVA. GUASAVE, SINALOA.</w:t>
      </w:r>
      <w:r>
        <w:rPr/>
        <w:br/>
        <w:br/>
      </w:r>
      <w:r>
        <w:rPr>
          <w:b/>
          <w:bCs/>
        </w:rPr>
        <w:t>SECCIÓN: 2335 CASILLA: BASICA</w:t>
      </w:r>
      <w:r>
        <w:rPr/>
        <w:br/>
      </w:r>
      <w:r>
        <w:rPr>
          <w:b/>
          <w:bCs/>
        </w:rPr>
        <w:t>UBICACIÓN: PLAZUELA DEL LUGAR. AVE. BENITO JUÁREZ SIN NÚMERO, LOC. GABRIEL LEYVA SOLANO. C.P. 81122. GUASAVE, SINALOA.</w:t>
      </w:r>
      <w:r>
        <w:rPr/>
        <w:br/>
        <w:br/>
      </w:r>
      <w:r>
        <w:rPr>
          <w:b/>
          <w:bCs/>
        </w:rPr>
        <w:t>SECCIÓN: 2336 CASILLA: BASICA</w:t>
      </w:r>
      <w:r>
        <w:rPr/>
        <w:br/>
      </w:r>
      <w:r>
        <w:rPr>
          <w:b/>
          <w:bCs/>
        </w:rPr>
        <w:t>UBICACIÓN: JARDÍN DE NIÑOS MARIANO AZUELA. CALLE JUAN DE LA BARRERA SIN NÚMERO, ENTRE: CALLE MIGUEL HIDALGO Y GPE. VICTORIA, LOC. GABRIEL LEYVA SOLANO. C.P. 81122. GUASAVE, SINALOA.</w:t>
      </w:r>
      <w:r>
        <w:rPr/>
        <w:br/>
        <w:br/>
      </w:r>
      <w:r>
        <w:rPr>
          <w:b/>
          <w:bCs/>
        </w:rPr>
        <w:t>SECCIÓN: 2337 CASILLA: BASICA</w:t>
      </w:r>
      <w:r>
        <w:rPr/>
        <w:br/>
      </w:r>
      <w:r>
        <w:rPr>
          <w:b/>
          <w:bCs/>
        </w:rPr>
        <w:t>UBICACIÓN: ESCUELA SECUNDARIA GUADALUPE VICTORIA. CALLE JUAN DE LA BARRERA S/N, ESQ. CON AVE.DOS, LOC. AMPLIACIÓN GABRIEL LEYVA SOLANO. C.P. 81122. GUASAVE, SINALOA.</w:t>
      </w:r>
      <w:r>
        <w:rPr/>
        <w:br/>
        <w:br/>
      </w:r>
      <w:r>
        <w:rPr>
          <w:b/>
          <w:bCs/>
        </w:rPr>
        <w:t>SECCIÓN: 2338 CASILLA: BASICA</w:t>
      </w:r>
      <w:r>
        <w:rPr/>
        <w:br/>
      </w:r>
      <w:r>
        <w:rPr>
          <w:b/>
          <w:bCs/>
        </w:rPr>
        <w:t>UBICACIÓN: ESCUELA PRIMARIA JOSÉ MARÍA MORELOS Y PAVÓN. CALLE CRISTÓBAL COLÓN SIN NÚMERO, ENTRE: AVENIDAS DOS Y CUATRO, LOC. AMPLIACIÓN GABRIEL LEYVA SOLANO. C.P. 81122. GUASAVE, SINALOA.</w:t>
      </w:r>
      <w:r>
        <w:rPr/>
        <w:br/>
        <w:br/>
      </w:r>
      <w:r>
        <w:rPr>
          <w:b/>
          <w:bCs/>
        </w:rPr>
        <w:t>SECCIÓN: 2339 CASILLA: BASICA</w:t>
      </w:r>
      <w:r>
        <w:rPr/>
        <w:br/>
      </w:r>
      <w:r>
        <w:rPr>
          <w:b/>
          <w:bCs/>
        </w:rPr>
        <w:t>UBICACIÓN: AVE. NÚMERO CUATRO #158, ENTRE: CALLES JOSEFA ORTIZ Y CONSTITUCIÓN, LOC. AMPLIACION GABRIEL LEYVA SOLANO. C.P. 81122. GUASAVE, SINALOA.</w:t>
      </w:r>
      <w:r>
        <w:rPr/>
        <w:br/>
        <w:br/>
      </w:r>
      <w:r>
        <w:rPr>
          <w:b/>
          <w:bCs/>
        </w:rPr>
        <w:t>SECCIÓN: 2340 CASILLA: BASICA</w:t>
      </w:r>
      <w:r>
        <w:rPr/>
        <w:br/>
      </w:r>
      <w:r>
        <w:rPr>
          <w:b/>
          <w:bCs/>
        </w:rPr>
        <w:t>UBICACIÓN: ESCUELA PRIMARIA LUIS DONALDO COLOSIO MURRIETA. AVE. RÍO SAN LORENZO SIN NÚMERO, ENTRE: CALLE CRISTÓBAL COLÓN E INDEPENDENCIA, LOC. AMPLIACIÓN GABRIEL LEYVA SOLANO. C.P. 81122. GUASAVE, SINALOA.</w:t>
      </w:r>
      <w:r>
        <w:rPr/>
        <w:br/>
        <w:br/>
      </w:r>
      <w:r>
        <w:rPr>
          <w:b/>
          <w:bCs/>
        </w:rPr>
        <w:t xml:space="preserve">SECCIÓN: 2340 CASILLA: CONTIGUA 1 </w:t>
      </w:r>
      <w:r>
        <w:rPr/>
        <w:br/>
      </w:r>
      <w:r>
        <w:rPr>
          <w:b/>
          <w:bCs/>
        </w:rPr>
        <w:t>UBICACIÓN: ESCUELA PRIMARIA LUIS DONALDO COLOSIO MURRIETA. AVE. RÍO SAN LORENZO SIN NÚMERO, ENTRE: CALLE CRISTÓBAL COLÓN E INDEPENDENCIA, LOC. AMPLIACIÓN GABRIEL LEYVA SOLANO. C.P. 81122. GUASAVE, SINALOA.</w:t>
      </w:r>
      <w:r>
        <w:rPr/>
        <w:br/>
        <w:br/>
      </w:r>
      <w:r>
        <w:rPr>
          <w:b/>
          <w:bCs/>
        </w:rPr>
        <w:t xml:space="preserve">SECCIÓN: 2340 CASILLA: CONTIGUA 2 </w:t>
      </w:r>
      <w:r>
        <w:rPr/>
        <w:br/>
      </w:r>
      <w:r>
        <w:rPr>
          <w:b/>
          <w:bCs/>
        </w:rPr>
        <w:t>UBICACIÓN: ESCUELA PRIMARIA LUIS DONALDO COLOSIO MURRIETA. AVE. RÍO SAN LORENZO SIN NÚMERO, ENTRE: CALLE CRISTÓBAL COLÓN E INDEPENDENCIA, LOC. AMPLIACIÓN GABRIEL LEYVA SOLANO. C.P. 81122. GUASAVE, SINALOA.</w:t>
      </w:r>
      <w:r>
        <w:rPr/>
        <w:br/>
        <w:br/>
      </w:r>
      <w:r>
        <w:rPr>
          <w:b/>
          <w:bCs/>
        </w:rPr>
        <w:t xml:space="preserve">SECCIÓN: 2340 CASILLA: CONTIGUA 3 </w:t>
      </w:r>
      <w:r>
        <w:rPr/>
        <w:br/>
      </w:r>
      <w:r>
        <w:rPr>
          <w:b/>
          <w:bCs/>
        </w:rPr>
        <w:t>UBICACIÓN: ESCUELA PRIMARIA LUIS DONALDO COLOSIO MURRIETA,. AVE. RÍO SAN LORENZO SIN NÚMERO, ENTRE: CALLE CRISTÓBAL COLÓN E INDEPENDENCIA, LOC. AMPLIACIÓN GABRIEL LEYVA SOLANO. C.P. 81122. GUASAVE, SINALOA.</w:t>
      </w:r>
      <w:r>
        <w:rPr/>
        <w:br/>
        <w:br/>
      </w:r>
      <w:r>
        <w:rPr>
          <w:b/>
          <w:bCs/>
        </w:rPr>
        <w:t>SECCIÓN: 2341 CASILLA: BASICA</w:t>
      </w:r>
      <w:r>
        <w:rPr/>
        <w:br/>
      </w:r>
      <w:r>
        <w:rPr>
          <w:b/>
          <w:bCs/>
        </w:rPr>
        <w:t>UBICACIÓN: ESCUELA PRIMARIA RICARDO FLORES MAGÓN. DOMICILIO CONOCIDO, LOC. HUITUSSI. C.P. 81123. GUASAVE, SINALOA.</w:t>
      </w:r>
      <w:r>
        <w:rPr/>
        <w:br/>
        <w:br/>
      </w:r>
      <w:r>
        <w:rPr>
          <w:b/>
          <w:bCs/>
        </w:rPr>
        <w:t>SECCIÓN: 2342 CASILLA: BASICA</w:t>
      </w:r>
      <w:r>
        <w:rPr/>
        <w:br/>
      </w:r>
      <w:r>
        <w:rPr>
          <w:b/>
          <w:bCs/>
        </w:rPr>
        <w:t>UBICACIÓN: PLANTA DE AGUA POTABLE. AVE. MARIANO ESCOBEDO SIN NÚMERO, LOC. EL TAJITO. C.P. 81127. GUASAVE, SINALOA.</w:t>
      </w:r>
      <w:r>
        <w:rPr/>
        <w:br/>
        <w:br/>
      </w:r>
      <w:r>
        <w:rPr>
          <w:b/>
          <w:bCs/>
        </w:rPr>
        <w:t>SECCIÓN: 2343 CASILLA: BASICA</w:t>
      </w:r>
      <w:r>
        <w:rPr/>
        <w:br/>
      </w:r>
      <w:r>
        <w:rPr>
          <w:b/>
          <w:bCs/>
        </w:rPr>
        <w:t>UBICACIÓN: ESCUELA PRIMARIA MARGARITA MAZA DE JUÁREZ. AVE. BENITO JUÁREZ S/N,ESQ.CON ALFONSO G. CALDERÓN, LOC. EL TAJITO. C.P. 81127. GUASAVE, SINALOA.</w:t>
      </w:r>
      <w:r>
        <w:rPr/>
        <w:br/>
        <w:br/>
      </w:r>
      <w:r>
        <w:rPr>
          <w:b/>
          <w:bCs/>
        </w:rPr>
        <w:t>SECCIÓN: 2344 CASILLA: BASICA</w:t>
      </w:r>
      <w:r>
        <w:rPr/>
        <w:br/>
      </w:r>
      <w:r>
        <w:rPr>
          <w:b/>
          <w:bCs/>
        </w:rPr>
        <w:t>UBICACIÓN: CALLE ALFONSO G. CALDERÓN #260, ESQ.LUCIO CABAÑAS, LOC. EJIDO EL TAJITO. C.P. 81127. GUASAV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CIÓN: 2344 CASILLA: CONTIGUA 1 </w:t>
      </w:r>
      <w:r>
        <w:rPr/>
        <w:br/>
      </w:r>
      <w:r>
        <w:rPr>
          <w:b/>
          <w:bCs/>
        </w:rPr>
        <w:t>UBICACIÓN: CALLE ALFONSO G. CALDERÓN #260, ESQ.LUCIO CABAÑAS, LOC. EJIDO EL TAJITO. C.P. 81127. GUASAVE, SINALOA.</w:t>
      </w:r>
      <w:r>
        <w:rPr/>
        <w:br/>
        <w:br/>
      </w:r>
      <w:r>
        <w:rPr>
          <w:b/>
          <w:bCs/>
        </w:rPr>
        <w:t>SECCIÓN: 2345 CASILLA: BASICA</w:t>
      </w:r>
      <w:r>
        <w:rPr/>
        <w:br/>
      </w:r>
      <w:r>
        <w:rPr>
          <w:b/>
          <w:bCs/>
        </w:rPr>
        <w:t>UBICACIÓN: JARDÍN DE NIÑOS JUAN RUÍZ DE ALARCÓN. BLVD. CONSTITUCIÓN SIN NÚMERO, ENTRE: CALLES #2 Y AVE. 4, LOC. EJIDO GRACIANO SÁNCHEZ. C.P. 81122. GUASAVE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2346 CASILLA: BASICA</w:t>
      </w:r>
      <w:r>
        <w:rPr/>
        <w:br/>
      </w:r>
      <w:r>
        <w:rPr>
          <w:b/>
          <w:bCs/>
        </w:rPr>
        <w:t>UBICACIÓN: ESCUELA PRIMARIA MANUEL PAYÁN ARAUJO. CALLE ALEJANDRO D. LÓPEZ SIN NÚMERO, LOC. COLONIA 24 DE FEBRERO. C.P. 81122. GUASAVE, SINALOA.</w:t>
      </w:r>
      <w:r>
        <w:rPr/>
        <w:br/>
        <w:br/>
      </w:r>
      <w:r>
        <w:rPr>
          <w:b/>
          <w:bCs/>
        </w:rPr>
        <w:t xml:space="preserve">SECCIÓN: 2346 CASILLA: CONTIGUA 1 </w:t>
      </w:r>
      <w:r>
        <w:rPr/>
        <w:br/>
      </w:r>
      <w:r>
        <w:rPr>
          <w:b/>
          <w:bCs/>
        </w:rPr>
        <w:t>UBICACIÓN: ESCUELA PRIMARIA MANUEL PAYÁN ARAUJO. CALLE ALEJANDRO D. LÓPEZ SIN NÚMERO, LOC. COLONIA 24 DE FEBRERO. C.P. 81122. GUASAVE, SINALOA.</w:t>
      </w:r>
      <w:r>
        <w:rPr/>
        <w:br/>
        <w:br/>
      </w:r>
      <w:r>
        <w:rPr>
          <w:b/>
          <w:bCs/>
        </w:rPr>
        <w:t>SECCIÓN: 2347 CASILLA: BASICA</w:t>
      </w:r>
      <w:r>
        <w:rPr/>
        <w:br/>
      </w:r>
      <w:r>
        <w:rPr>
          <w:b/>
          <w:bCs/>
        </w:rPr>
        <w:t>UBICACIÓN: JARDÍN DE NIÑOS CONSTITUCIÓN. AVE. IGNACIO ZARAGOZA SIN NÚMERO, LOC. EL GALLO DE LIMONES. C.P. 81120. GUASAVE, SINALOA.</w:t>
      </w:r>
      <w:r>
        <w:rPr/>
        <w:br/>
        <w:br/>
      </w:r>
      <w:r>
        <w:rPr>
          <w:b/>
          <w:bCs/>
        </w:rPr>
        <w:t>SECCIÓN: 2348 CASILLA: BASICA</w:t>
      </w:r>
      <w:r>
        <w:rPr/>
        <w:br/>
      </w:r>
      <w:r>
        <w:rPr>
          <w:b/>
          <w:bCs/>
        </w:rPr>
        <w:t>UBICACIÓN: AVE. SONORA SIN NÚMERO, ENTRE: CALLE MAZATLÁN Y CALLE GUAYMAS, LOC. TOLEDO CORRO. C.P. 81127. GUASAVE, SINALOA.</w:t>
      </w:r>
      <w:r>
        <w:rPr/>
        <w:br/>
        <w:br/>
      </w:r>
      <w:r>
        <w:rPr>
          <w:b/>
          <w:bCs/>
        </w:rPr>
        <w:t xml:space="preserve">SECCIÓN: 2348 CASILLA: CONTIGUA 1 </w:t>
      </w:r>
      <w:r>
        <w:rPr/>
        <w:br/>
      </w:r>
      <w:r>
        <w:rPr>
          <w:b/>
          <w:bCs/>
        </w:rPr>
        <w:t>UBICACIÓN: AVENIDA SONORA SIN NÚMERO, LOC. TOLEDO CORRO. C.P. 81127. GUASAVE, SINALOA.</w:t>
      </w:r>
      <w:r>
        <w:rPr/>
        <w:br/>
        <w:br/>
      </w:r>
      <w:r>
        <w:rPr>
          <w:b/>
          <w:bCs/>
        </w:rPr>
        <w:t xml:space="preserve">SECCIÓN: 2348 CASILLA: CONTIGUA 2 </w:t>
      </w:r>
      <w:r>
        <w:rPr/>
        <w:br/>
      </w:r>
      <w:r>
        <w:rPr>
          <w:b/>
          <w:bCs/>
        </w:rPr>
        <w:t>UBICACIÓN: AVENIDA SONORA SIN NÚMERO, LOC. TOLEDO CORRO. C.P. 81127. GUASAVE, SINALOA.</w:t>
      </w:r>
      <w:r>
        <w:rPr/>
        <w:br/>
        <w:br/>
      </w:r>
      <w:r>
        <w:rPr>
          <w:b/>
          <w:bCs/>
        </w:rPr>
        <w:t>SECCIÓN: 2349 CASILLA: BASICA</w:t>
      </w:r>
      <w:r>
        <w:rPr/>
        <w:br/>
      </w:r>
      <w:r>
        <w:rPr>
          <w:b/>
          <w:bCs/>
        </w:rPr>
        <w:t>UBICACIÓN: ESCUELA PRIMARIA LIC. ADOLFO LÓPEZ MATEOS. DOMICILIO CONOCIDO, LOC. LA ESCALERA. C.P. 81101. GUASAVE, SINALOA.</w:t>
      </w:r>
      <w:r>
        <w:rPr/>
        <w:br/>
        <w:br/>
      </w:r>
      <w:r>
        <w:rPr>
          <w:b/>
          <w:bCs/>
        </w:rPr>
        <w:t>SECCIÓN: 2350 CASILLA: BASICA</w:t>
      </w:r>
      <w:r>
        <w:rPr/>
        <w:br/>
      </w:r>
      <w:r>
        <w:rPr>
          <w:b/>
          <w:bCs/>
        </w:rPr>
        <w:t>UBICACIÓN: ESCUELA PRIMARIA MIGUEL HIDALGO. DOMICILIO CONOCIDO, LOC. LAS JUNTITAS. C.P. 81103. GUASAVE, SINALOA.</w:t>
      </w:r>
      <w:r>
        <w:rPr/>
        <w:br/>
        <w:br/>
      </w:r>
      <w:r>
        <w:rPr>
          <w:b/>
          <w:bCs/>
        </w:rPr>
        <w:t>SECCIÓN: 2351 CASILLA: BASICA</w:t>
      </w:r>
      <w:r>
        <w:rPr/>
        <w:br/>
      </w:r>
      <w:r>
        <w:rPr>
          <w:b/>
          <w:bCs/>
        </w:rPr>
        <w:t>UBICACIÓN: ESCUELA PRIMARIA AGUSTÍN YÁÑEZ. DOMICILIO CONOCIDO, LOC. EL CUITABÓN. C.P. 81101. GUASAVE, SINALOA.</w:t>
      </w:r>
      <w:r>
        <w:rPr/>
        <w:br/>
        <w:br/>
      </w:r>
      <w:r>
        <w:rPr>
          <w:b/>
          <w:bCs/>
        </w:rPr>
        <w:t>SECCIÓN: 2368 CASILLA: BASICA</w:t>
      </w:r>
      <w:r>
        <w:rPr/>
        <w:br/>
      </w:r>
      <w:r>
        <w:rPr>
          <w:b/>
          <w:bCs/>
        </w:rPr>
        <w:t>UBICACIÓN: ESCUELA PRIMARIA MARCELINO VELÁZQUEZ CALLEROS. CALLE UNO SIN NÚMERO, LOC. CAIMANERO. C.P. 81101. GUASAVE, SINALOA.</w:t>
      </w:r>
      <w:r>
        <w:rPr/>
        <w:br/>
        <w:br/>
      </w:r>
      <w:r>
        <w:rPr>
          <w:b/>
          <w:bCs/>
        </w:rPr>
        <w:t>SECCIÓN: 2369 CASILLA: BASICA</w:t>
      </w:r>
      <w:r>
        <w:rPr/>
        <w:br/>
      </w:r>
      <w:r>
        <w:rPr>
          <w:b/>
          <w:bCs/>
        </w:rPr>
        <w:t>UBICACIÓN: ABARROTE CIRIA. CALLE PRINCIPAL SIN NÚMERO, LOC. CAIMANERO. C.P. 81101. GUASAVE, SINALOA.</w:t>
      </w:r>
      <w:r>
        <w:rPr/>
        <w:br/>
        <w:br/>
      </w:r>
      <w:r>
        <w:rPr>
          <w:b/>
          <w:bCs/>
        </w:rPr>
        <w:t>SECCIÓN: 2370 CASILLA: BASICA</w:t>
      </w:r>
      <w:r>
        <w:rPr/>
        <w:br/>
      </w:r>
      <w:r>
        <w:rPr>
          <w:b/>
          <w:bCs/>
        </w:rPr>
        <w:t>UBICACIÓN: JARDÍN DE NIÑOS ANTONIO CASO. DOMICILIO CONOCIDO, LOC. CAIMANERO. C.P. 81101. GUASAVE, SINALOA.</w:t>
      </w:r>
      <w:r>
        <w:rPr/>
        <w:br/>
        <w:br/>
      </w:r>
      <w:r>
        <w:rPr>
          <w:b/>
          <w:bCs/>
        </w:rPr>
        <w:t>SECCIÓN: 2371 CASILLA: BASICA</w:t>
      </w:r>
      <w:r>
        <w:rPr/>
        <w:br/>
      </w:r>
      <w:r>
        <w:rPr>
          <w:b/>
          <w:bCs/>
        </w:rPr>
        <w:t>UBICACIÓN: UNIDAD DE BIENESTAR COMUNITARIO. DOMICILIO CONOCIDO, LOC. CRUZ DE MACACO. C.P. 81101. GUASAVE, SINALOA.</w:t>
      </w:r>
      <w:r>
        <w:rPr/>
        <w:br/>
        <w:br/>
      </w:r>
      <w:r>
        <w:rPr>
          <w:b/>
          <w:bCs/>
        </w:rPr>
        <w:t>SECCIÓN: 2372 CASILLA: BASICA</w:t>
      </w:r>
      <w:r>
        <w:rPr/>
        <w:br/>
      </w:r>
      <w:r>
        <w:rPr>
          <w:b/>
          <w:bCs/>
        </w:rPr>
        <w:t>UBICACIÓN: ABARROTE EL BONY. AVE. LEOCADIO LEAL #87, ENTRE: CALLES JUAN DE LA BARRERA Y SALVADOR ALVARADO, LOC. LOS ANGELES. C.P. 81101. GUASAVE, SINALOA.</w:t>
      </w:r>
      <w:r>
        <w:rPr/>
        <w:br/>
        <w:br/>
      </w:r>
      <w:r>
        <w:rPr>
          <w:b/>
          <w:bCs/>
        </w:rPr>
        <w:t>SECCIÓN: 2373 CASILLA: BASICA</w:t>
      </w:r>
      <w:r>
        <w:rPr/>
        <w:br/>
      </w:r>
      <w:r>
        <w:rPr>
          <w:b/>
          <w:bCs/>
        </w:rPr>
        <w:t>UBICACIÓN: CALLE CONSTITUCIÓN S/N, ESQ. CALLE TOMÁS BUITIMEA, LOC. LOS ANGELES. C.P. 81101. GUASAVE, SINALOA.</w:t>
      </w:r>
      <w:r>
        <w:rPr/>
        <w:br/>
        <w:br/>
      </w:r>
      <w:r>
        <w:rPr>
          <w:b/>
          <w:bCs/>
        </w:rPr>
        <w:t xml:space="preserve">SECCIÓN: 2373 CASILLA: CONTIGUA 1 </w:t>
      </w:r>
      <w:r>
        <w:rPr/>
        <w:br/>
      </w:r>
      <w:r>
        <w:rPr>
          <w:b/>
          <w:bCs/>
        </w:rPr>
        <w:t>UBICACIÓN: CALLE CONSTITUCIÓN S/N, ESQ. CALLE TOMÁS BUITIMEA, LOC. LOS ANGELES. C.P. 81101. GUASAVE, SINALOA.</w:t>
      </w:r>
      <w:r>
        <w:rPr/>
        <w:br/>
        <w:br/>
      </w:r>
      <w:r>
        <w:rPr>
          <w:b/>
          <w:bCs/>
        </w:rPr>
        <w:t>SECCIÓN: 2374 CASILLA: BASICA</w:t>
      </w:r>
      <w:r>
        <w:rPr/>
        <w:br/>
      </w:r>
      <w:r>
        <w:rPr>
          <w:b/>
          <w:bCs/>
        </w:rPr>
        <w:t>UBICACIÓN: ESCUELA PRIMARIA LEOCADIO LEAL. AVE. CONSTITUCIÓN SIN NÚMERO, ENTRE: CALLE SAN JUAN DE LETRÁN Y M. LÓPEZ, LOC. LOS ANGELES. C.P. 81101. GUASAVE, SINALOA.</w:t>
      </w:r>
      <w:r>
        <w:rPr/>
        <w:br/>
        <w:br/>
      </w:r>
      <w:r>
        <w:rPr>
          <w:b/>
          <w:bCs/>
        </w:rPr>
        <w:t>SECCIÓN: 2375 CASILLA: BASICA</w:t>
      </w:r>
      <w:r>
        <w:rPr/>
        <w:br/>
      </w:r>
      <w:r>
        <w:rPr>
          <w:b/>
          <w:bCs/>
        </w:rPr>
        <w:t>UBICACIÓN: CALLE FRANCISCO VILLA SIN NÚMERO, ENTRE: CALLE LÁZARO CÁRDENAS Y CONSTITUCIÓN, LOC. LOS ANGELES. C.P. 81101. GUASAVE, SINALOA.</w:t>
      </w:r>
      <w:r>
        <w:rPr/>
        <w:br/>
        <w:br/>
      </w:r>
      <w:r>
        <w:rPr>
          <w:b/>
          <w:bCs/>
        </w:rPr>
        <w:t>SECCIÓN: 2376 CASILLA: BASICA</w:t>
      </w:r>
      <w:r>
        <w:rPr/>
        <w:br/>
      </w:r>
      <w:r>
        <w:rPr>
          <w:b/>
          <w:bCs/>
        </w:rPr>
        <w:t>UBICACIÓN: AVE. 5 DE MAYOS/N,ESQ.CON CALLEJÓN 20 DE NOVIEMBRE, LOC. LOS ANGELES. C.P. 81101. GUASAVE, SINALOA.</w:t>
      </w:r>
      <w:r>
        <w:rPr/>
        <w:br/>
        <w:br/>
      </w:r>
      <w:r>
        <w:rPr>
          <w:b/>
          <w:bCs/>
        </w:rPr>
        <w:t>SECCIÓN: 2377 CASILLA: BASICA</w:t>
      </w:r>
      <w:r>
        <w:rPr/>
        <w:br/>
      </w:r>
      <w:r>
        <w:rPr>
          <w:b/>
          <w:bCs/>
        </w:rPr>
        <w:t>UBICACIÓN: ESCUELA PRIMARIA 5 DE MAYO. DOMICILIO CONOCIDO, LOC. POBLADO 5 DE MAYO. C.P. 81101. GUASAVE, SINALOA.</w:t>
      </w:r>
      <w:r>
        <w:rPr/>
        <w:br/>
        <w:br/>
      </w:r>
      <w:r>
        <w:rPr>
          <w:b/>
          <w:bCs/>
        </w:rPr>
        <w:t>SECCIÓN: 2379 CASILLA: BASICA</w:t>
      </w:r>
      <w:r>
        <w:rPr/>
        <w:br/>
      </w:r>
      <w:r>
        <w:rPr>
          <w:b/>
          <w:bCs/>
        </w:rPr>
        <w:t>UBICACIÓN: CALLE LÁZARO CÁRDENAS SIN NÚMERO, LOC. COREREPE. C.P. 81124. GUASAVE, SINALOA.</w:t>
      </w:r>
      <w:r>
        <w:rPr/>
        <w:br/>
        <w:br/>
      </w:r>
      <w:r>
        <w:rPr>
          <w:b/>
          <w:bCs/>
        </w:rPr>
        <w:t>SECCIÓN: 2380 CASILLA: BASICA</w:t>
      </w:r>
      <w:r>
        <w:rPr/>
        <w:br/>
      </w:r>
      <w:r>
        <w:rPr>
          <w:b/>
          <w:bCs/>
        </w:rPr>
        <w:t>UBICACIÓN: ESCUELA PRIMARIA LÁZARO CÁRDENAS. AVENIDA 6 DE AGOSTO SIN NÚMERO, LOC. COREREPE. C.P. 81124. GUASAVE, SINALOA.</w:t>
      </w:r>
      <w:r>
        <w:rPr/>
        <w:br/>
        <w:br/>
      </w:r>
      <w:r>
        <w:rPr>
          <w:b/>
          <w:bCs/>
        </w:rPr>
        <w:t>SECCIÓN: 2381 CASILLA: BASICA</w:t>
      </w:r>
      <w:r>
        <w:rPr/>
        <w:br/>
      </w:r>
      <w:r>
        <w:rPr>
          <w:b/>
          <w:bCs/>
        </w:rPr>
        <w:t>UBICACIÓN: CALLE EMILIANO ZAPATA S/N, ESQ. CON AVE. 6, LOC. COREREPE. C.P. 81127. GUASAVE, SINALOA.</w:t>
      </w:r>
      <w:r>
        <w:rPr/>
        <w:br/>
        <w:br/>
      </w:r>
      <w:r>
        <w:rPr>
          <w:b/>
          <w:bCs/>
        </w:rPr>
        <w:t>SECCIÓN: 2382 CASILLA: BASICA</w:t>
      </w:r>
      <w:r>
        <w:rPr/>
        <w:br/>
      </w:r>
      <w:r>
        <w:rPr>
          <w:b/>
          <w:bCs/>
        </w:rPr>
        <w:t>UBICACIÓN: JARDÍN DE NIÑOS JUAN DE LA BARRERA. CALLE BENITO JUÁREZ S/N, ESQ. CON AVE. 6 DE AGOSTO, LOC. COREREPE. C.P. 81124. GUASAVE, SINALOA.</w:t>
      </w:r>
      <w:r>
        <w:rPr/>
        <w:br/>
        <w:br/>
      </w:r>
      <w:r>
        <w:rPr>
          <w:b/>
          <w:bCs/>
        </w:rPr>
        <w:t>SECCIÓN: 2383 CASILLA: BASICA</w:t>
      </w:r>
      <w:r>
        <w:rPr/>
        <w:br/>
      </w:r>
      <w:r>
        <w:rPr>
          <w:b/>
          <w:bCs/>
        </w:rPr>
        <w:t>UBICACIÓN: AVE. 16 DE SEPTIEMBRE S/N,ESQ. CON FRANCISCO VILLA, LOC. COREREPE. C.P. 81127. GUASAVE, SINALOA.</w:t>
      </w:r>
      <w:r>
        <w:rPr/>
        <w:br/>
        <w:br/>
      </w:r>
      <w:r>
        <w:rPr>
          <w:b/>
          <w:bCs/>
        </w:rPr>
        <w:t>SECCIÓN: 2384 CASILLA: BASICA</w:t>
      </w:r>
      <w:r>
        <w:rPr/>
        <w:br/>
      </w:r>
      <w:r>
        <w:rPr>
          <w:b/>
          <w:bCs/>
        </w:rPr>
        <w:t>UBICACIÓN: JARDÍN DE NIÑOS MARGARITA PAZ PAREDES. AVE. 1 SIN NÚMERO, LOC. EJIDO HIDALGO. C.P. 81124. GUASAVE, SINALOA.</w:t>
      </w:r>
      <w:r>
        <w:rPr/>
        <w:br/>
        <w:br/>
      </w:r>
      <w:r>
        <w:rPr>
          <w:b/>
          <w:bCs/>
        </w:rPr>
        <w:t>SECCIÓN: 2385 CASILLA: BASICA</w:t>
      </w:r>
      <w:r>
        <w:rPr/>
        <w:br/>
      </w:r>
      <w:r>
        <w:rPr>
          <w:b/>
          <w:bCs/>
        </w:rPr>
        <w:t>UBICACIÓN: TIENDA COMUNITARIA DICONSA. AVE. #1 SIN NÚMERO, ESQ. CON CALLE 6, LOC. EJIDO EL GALLO. C.P. 81124. GUASAVE, SINALOA.</w:t>
      </w:r>
      <w:r>
        <w:rPr/>
        <w:br/>
        <w:br/>
      </w:r>
      <w:r>
        <w:rPr>
          <w:b/>
          <w:bCs/>
        </w:rPr>
        <w:t>SECCIÓN: 2386 CASILLA: BASICA</w:t>
      </w:r>
      <w:r>
        <w:rPr/>
        <w:br/>
      </w:r>
      <w:r>
        <w:rPr>
          <w:b/>
          <w:bCs/>
        </w:rPr>
        <w:t>UBICACIÓN: ESCUELA PRIMARIA PRESIDENTE LÓPEZ MATEOS. DOMICILIO CONOCIDO, LOC. JESUS MARÍA. C.P. 81107. GUASAVE, SINALOA.</w:t>
      </w:r>
      <w:r>
        <w:rPr/>
        <w:br/>
        <w:br/>
      </w:r>
      <w:r>
        <w:rPr>
          <w:b/>
          <w:bCs/>
        </w:rPr>
        <w:t>SECCIÓN: 2387 CASILLA: BASICA</w:t>
      </w:r>
      <w:r>
        <w:rPr/>
        <w:br/>
      </w:r>
      <w:r>
        <w:rPr>
          <w:b/>
          <w:bCs/>
        </w:rPr>
        <w:t>UBICACIÓN: JARDÍN DE NIÑOS PABLO MONTESINOS. AVE. LÁZARO CÁRDENAS SIN NÚMERO, LOC. MIGUEL ALEMÁN. C.P. 81117. GUASAVE, SINALOA.</w:t>
      </w:r>
      <w:r>
        <w:rPr/>
        <w:br/>
        <w:br/>
      </w:r>
      <w:r>
        <w:rPr>
          <w:b/>
          <w:bCs/>
        </w:rPr>
        <w:t>SECCIÓN: 2388 CASILLA: BASICA</w:t>
      </w:r>
      <w:r>
        <w:rPr/>
        <w:br/>
      </w:r>
      <w:r>
        <w:rPr>
          <w:b/>
          <w:bCs/>
        </w:rPr>
        <w:t>UBICACIÓN: ABARROTE DE LA C.LUZ ELPIDIA LÓPEZ CASTRO. BLVD.SIN NOMBRE SIN NÚMERO, LOC. MIGUEL ALEMÁN. C.P. 81117. GUASAVE, SINALOA.</w:t>
      </w:r>
      <w:r>
        <w:rPr/>
        <w:br/>
        <w:br/>
      </w:r>
      <w:r>
        <w:rPr>
          <w:b/>
          <w:bCs/>
        </w:rPr>
        <w:t>SECCIÓN: 2389 CASILLA: BASICA</w:t>
      </w:r>
      <w:r>
        <w:rPr/>
        <w:br/>
      </w:r>
      <w:r>
        <w:rPr>
          <w:b/>
          <w:bCs/>
        </w:rPr>
        <w:t>UBICACIÓN: JARDÍN DE NIÑOS MARÍA ENRIQUETA CAMARILLO DE PEREYRA. CALLE 8 SIN NÚMERO, ENTRE: CALLES 1 Y 5, LOC. CERRO CABEZÓN. C.P. 81118. GUASAVE, SINALOA.</w:t>
      </w:r>
      <w:r>
        <w:rPr/>
        <w:br/>
        <w:br/>
      </w:r>
      <w:r>
        <w:rPr>
          <w:b/>
          <w:bCs/>
        </w:rPr>
        <w:t xml:space="preserve">SECCIÓN: 2389 CASILLA: CONTIGUA 1 </w:t>
      </w:r>
      <w:r>
        <w:rPr/>
        <w:br/>
      </w:r>
      <w:r>
        <w:rPr>
          <w:b/>
          <w:bCs/>
        </w:rPr>
        <w:t>UBICACIÓN: JARDÍN DE NIÑOS MARÍA ENRIQUETA CAMARILLO DE PEREYRA. CALLE 8 SIN NÚMERO, ENTRE: CALLE 1 Y 5, LOC. CERRO CABEZON. C.P. 81118. GUASAVE, SINALOA.</w:t>
      </w:r>
      <w:r>
        <w:rPr/>
        <w:br/>
        <w:br/>
      </w:r>
      <w:r>
        <w:rPr>
          <w:b/>
          <w:bCs/>
        </w:rPr>
        <w:t>SECCIÓN: 2390 CASILLA: BASICA</w:t>
      </w:r>
      <w:r>
        <w:rPr/>
        <w:br/>
      </w:r>
      <w:r>
        <w:rPr>
          <w:b/>
          <w:bCs/>
        </w:rPr>
        <w:t>UBICACIÓN: ESCUELA PRIMARIA JUSTO SIERRA. CALLE PRINCIPAL SIN NÚMERO, ENTRE: AVENIDAS 14 Y 16, LOC. CERRO CABEZÓN. C.P. 81118. GUASAVE, SINALOA.</w:t>
      </w:r>
      <w:r>
        <w:rPr/>
        <w:br/>
        <w:br/>
      </w:r>
      <w:r>
        <w:rPr>
          <w:b/>
          <w:bCs/>
        </w:rPr>
        <w:t>SECCIÓN: 2391 CASILLA: BASICA</w:t>
      </w:r>
      <w:r>
        <w:rPr/>
        <w:br/>
      </w:r>
      <w:r>
        <w:rPr>
          <w:b/>
          <w:bCs/>
        </w:rPr>
        <w:t>UBICACIÓN: CALLE PRINCIPAL SIN NÚMERO, LOC. CERRO CABEZÓN. C.P. 81118. GUASAVE, SINALOA.</w:t>
      </w:r>
      <w:r>
        <w:rPr/>
        <w:br/>
        <w:br/>
      </w:r>
      <w:r>
        <w:rPr>
          <w:b/>
          <w:bCs/>
        </w:rPr>
        <w:t>SECCIÓN: 2392 CASILLA: BASICA</w:t>
      </w:r>
      <w:r>
        <w:rPr/>
        <w:br/>
      </w:r>
      <w:r>
        <w:rPr>
          <w:b/>
          <w:bCs/>
        </w:rPr>
        <w:t>UBICACIÓN: ESCUELA PRIMARIA EUSTAQUIO BUELNA. DOMICILIO CONOCIDO, LOC. EJIDO LAS PARRITAS. C.P. 81128. GUASAVE, SINALOA.</w:t>
      </w:r>
      <w:r>
        <w:rPr/>
        <w:br/>
        <w:br/>
      </w:r>
      <w:r>
        <w:rPr>
          <w:b/>
          <w:bCs/>
        </w:rPr>
        <w:t>SECCIÓN: 2393 CASILLA: BASICA</w:t>
      </w:r>
      <w:r>
        <w:rPr/>
        <w:br/>
      </w:r>
      <w:r>
        <w:rPr>
          <w:b/>
          <w:bCs/>
        </w:rPr>
        <w:t>UBICACIÓN: ESCUELA PRIMARIA MIGUEL ALEMÁN. CALLE SIN NOMBRE S/N, LOC. UTATAVE. C.P. 81101. GUASAVE, SINALOA.</w:t>
      </w:r>
      <w:r>
        <w:rPr/>
        <w:br/>
        <w:br/>
      </w:r>
      <w:r>
        <w:rPr>
          <w:b/>
          <w:bCs/>
        </w:rPr>
        <w:t>SECCIÓN: 2394 CASILLA: BASICA</w:t>
      </w:r>
      <w:r>
        <w:rPr/>
        <w:br/>
      </w:r>
      <w:r>
        <w:rPr>
          <w:b/>
          <w:bCs/>
        </w:rPr>
        <w:t>UBICACIÓN: ESCUELA SECUNDARIA TÉCNICA #63. PRIMERA FRANCISCO VILLA SIN NÚMERO, LOC. LA ENTRADA. C.P. 81101. GUASAVE, SINALOA.</w:t>
      </w:r>
      <w:r>
        <w:rPr/>
        <w:br/>
        <w:br/>
      </w:r>
      <w:r>
        <w:rPr>
          <w:b/>
          <w:bCs/>
        </w:rPr>
        <w:t>SECCIÓN: 2395 CASILLA: BASICA</w:t>
      </w:r>
      <w:r>
        <w:rPr/>
        <w:br/>
      </w:r>
      <w:r>
        <w:rPr>
          <w:b/>
          <w:bCs/>
        </w:rPr>
        <w:t>UBICACIÓN: ESCUELA PRIMARIA FERNANDO MONTES DE OCA. PRIMERA FRANCISCO VILLA SIN NÚMERO, LOC. LA ENTRADA. C.P. 81101. GUASAVE, SINALOA.</w:t>
      </w:r>
      <w:r>
        <w:rPr/>
        <w:br/>
        <w:br/>
      </w:r>
      <w:r>
        <w:rPr>
          <w:b/>
          <w:bCs/>
        </w:rPr>
        <w:t>SECCIÓN: 2396 CASILLA: BASICA</w:t>
      </w:r>
      <w:r>
        <w:rPr/>
        <w:br/>
      </w:r>
      <w:r>
        <w:rPr>
          <w:b/>
          <w:bCs/>
        </w:rPr>
        <w:t>UBICACIÓN: ESCUELA PRIMARIA MARÍA DELIA GUTIÉRREZ MONTOYA. DOMICILIO CONOCIDO, LOC. EL MEZQUITAL. C.P. 81101. GUASAVE, SINALOA.</w:t>
      </w:r>
      <w:r>
        <w:rPr/>
        <w:br/>
        <w:br/>
      </w:r>
      <w:r>
        <w:rPr>
          <w:b/>
          <w:bCs/>
        </w:rPr>
        <w:t>SECCIÓN: 2397 CASILLA: BASICA</w:t>
      </w:r>
      <w:r>
        <w:rPr/>
        <w:br/>
      </w:r>
      <w:r>
        <w:rPr>
          <w:b/>
          <w:bCs/>
        </w:rPr>
        <w:t>UBICACIÓN: ESCUELA PRIMARIA HERMENEGILDO GALEANA. CALLE SIN NOMBRE SIN NÚMERO, LOC. SAN JOSÉ DE GUAYPARIME. C.P. 81101. GUASAVE, SINALOA.</w:t>
      </w:r>
      <w:r>
        <w:rPr/>
        <w:br/>
        <w:br/>
      </w:r>
      <w:r>
        <w:rPr>
          <w:b/>
          <w:bCs/>
        </w:rPr>
        <w:t>SECCIÓN: 2398 CASILLA: BASICA</w:t>
      </w:r>
      <w:r>
        <w:rPr/>
        <w:br/>
      </w:r>
      <w:r>
        <w:rPr>
          <w:b/>
          <w:bCs/>
        </w:rPr>
        <w:t>UBICACIÓN: ESCUELA PRIMARIA LIC. BENITO JUÁREZ. CALLE DIAMANTE SIN NÚMERO, LOC. LADRILLERAS DE OCORO. C.P. 81103. GUASAVE, SINALOA.</w:t>
      </w:r>
      <w:r>
        <w:rPr/>
        <w:br/>
        <w:br/>
      </w:r>
      <w:r>
        <w:rPr>
          <w:b/>
          <w:bCs/>
        </w:rPr>
        <w:t>SECCIÓN: 2411 CASILLA: BASICA</w:t>
      </w:r>
      <w:r>
        <w:rPr/>
        <w:br/>
      </w:r>
      <w:r>
        <w:rPr>
          <w:b/>
          <w:bCs/>
        </w:rPr>
        <w:t>UBICACIÓN: JARDÍN DE NIÑOS LUIS G. URBINA. DOMICILIO CONOCIDO, LOC. AGUA BLANCA EMILIO PORTES GIL. C.P. 81101. GUASAVE, SINALOA.</w:t>
      </w:r>
      <w:r>
        <w:rPr/>
        <w:br/>
        <w:br/>
      </w:r>
      <w:r>
        <w:rPr>
          <w:b/>
          <w:bCs/>
        </w:rPr>
        <w:t>SECCIÓN: 2412 CASILLA: BASICA</w:t>
      </w:r>
      <w:r>
        <w:rPr/>
        <w:br/>
      </w:r>
      <w:r>
        <w:rPr>
          <w:b/>
          <w:bCs/>
        </w:rPr>
        <w:t>UBICACIÓN: DOMICILIO CONOCIDO, LOC. LAS MORITAS. C.P. 81101. GUASAVE, SINALOA.</w:t>
      </w:r>
      <w:r>
        <w:rPr/>
        <w:br/>
        <w:br/>
      </w:r>
      <w:r>
        <w:rPr>
          <w:b/>
          <w:bCs/>
        </w:rPr>
        <w:t>SECCIÓN: 2413 CASILLA: BASICA</w:t>
      </w:r>
      <w:r>
        <w:rPr/>
        <w:br/>
      </w:r>
      <w:r>
        <w:rPr>
          <w:b/>
          <w:bCs/>
        </w:rPr>
        <w:t>UBICACIÓN: ESCUELA PRIMARIA RURAL FEDERAL HÉROES DE LA INDEPENDENCIA. DOMICILIO CONOCIDO, LOC. SAN ANTONIO. C.P. 81101. GUASAVE, SINALOA.</w:t>
      </w:r>
      <w:r>
        <w:rPr/>
        <w:br/>
        <w:br/>
      </w:r>
      <w:r>
        <w:rPr>
          <w:b/>
          <w:bCs/>
        </w:rPr>
        <w:t>SECCIÓN: 2414 CASILLA: BASICA</w:t>
      </w:r>
      <w:r>
        <w:rPr/>
        <w:br/>
      </w:r>
      <w:r>
        <w:rPr>
          <w:b/>
          <w:bCs/>
        </w:rPr>
        <w:t>UBICACIÓN: ESCUELA PRIMARIA GABRIEL LEYVA SOLANO. DOMICILIO CONOCIDO, LOC. SAN FERNANDO. C.P. 81043. GUASAVE, SINALOA.</w:t>
      </w:r>
      <w:r>
        <w:rPr/>
        <w:br/>
        <w:br/>
      </w:r>
      <w:r>
        <w:rPr>
          <w:b/>
          <w:bCs/>
        </w:rPr>
        <w:t>SECCIÓN: 2415 CASILLA: BASICA</w:t>
      </w:r>
      <w:r>
        <w:rPr/>
        <w:br/>
      </w:r>
      <w:r>
        <w:rPr>
          <w:b/>
          <w:bCs/>
        </w:rPr>
        <w:t>UBICACIÓN: JARDÍN DE NIÑOS FEDERICO GARCÍA LORCA. DOMICILIO CONOCIDO, LOC. EL SAUCE. C.P. 81101. GUASAVE, SINALOA.</w:t>
      </w:r>
      <w:r>
        <w:rPr/>
        <w:br/>
        <w:br/>
      </w:r>
      <w:r>
        <w:rPr>
          <w:b/>
          <w:bCs/>
        </w:rPr>
        <w:t>SECCIÓN: 2416 CASILLA: BASICA</w:t>
      </w:r>
      <w:r>
        <w:rPr/>
        <w:br/>
      </w:r>
      <w:r>
        <w:rPr>
          <w:b/>
          <w:bCs/>
        </w:rPr>
        <w:t>UBICACIÓN: ESCUELA PRIMARIA AQUILES SERDÁN. DOMICILIO CONOCIDO, LOC. LA CHUPARROSA. C.P. 81101. GUASAVE, SINALOA.</w:t>
      </w:r>
      <w:r>
        <w:rPr/>
        <w:br/>
        <w:br/>
      </w:r>
      <w:r>
        <w:rPr>
          <w:b/>
          <w:bCs/>
        </w:rPr>
        <w:t>SECCIÓN: 2417 CASILLA: BASICA</w:t>
      </w:r>
      <w:r>
        <w:rPr/>
        <w:br/>
      </w:r>
      <w:r>
        <w:rPr>
          <w:b/>
          <w:bCs/>
        </w:rPr>
        <w:t>UBICACIÓN: ESCUELA PRIMARIA ADOLFO LÓPEZ MATEOS. DOMICILIO CONOCIDO, LOC. CAMPO BÓRQUEZ. C.P. 81101. GUASAVE, SINALOA.</w:t>
      </w:r>
      <w:r>
        <w:rPr/>
        <w:br/>
        <w:br/>
      </w:r>
      <w:r>
        <w:rPr>
          <w:b/>
          <w:bCs/>
        </w:rPr>
        <w:t>SECCIÓN: 2418 CASILLA: BASICA</w:t>
      </w:r>
      <w:r>
        <w:rPr/>
        <w:br/>
      </w:r>
      <w:r>
        <w:rPr>
          <w:b/>
          <w:bCs/>
        </w:rPr>
        <w:t>UBICACIÓN: ESCUELA PRIMARIA PEDRO MARIA ANAYA. DOMICILIO CONOCIDO, LOC. LA SABANILLA. C.P. 81101. GUASAVE, SINALOA.</w:t>
      </w:r>
      <w:r>
        <w:rPr/>
        <w:br/>
        <w:br/>
      </w:r>
      <w:r>
        <w:rPr>
          <w:b/>
          <w:bCs/>
        </w:rPr>
        <w:t>SECCIÓN: 2455 CASILLA: BASICA</w:t>
      </w:r>
      <w:r>
        <w:rPr/>
        <w:br/>
      </w:r>
      <w:r>
        <w:rPr>
          <w:b/>
          <w:bCs/>
        </w:rPr>
        <w:t>UBICACIÓN: ESCUELA PRIMARIA NIÑOS HÉROES. DOMICILIO CONOCIDO, LOC. LOS HORNOS DOS. C.P. 81133. GUASAVE, SINALOA.</w:t>
      </w:r>
      <w:r>
        <w:rPr/>
        <w:br/>
        <w:br/>
      </w:r>
      <w:r>
        <w:rPr>
          <w:b/>
          <w:bCs/>
        </w:rPr>
        <w:t>SECCIÓN: 2456 CASILLA: BASICA</w:t>
      </w:r>
      <w:r>
        <w:rPr/>
        <w:br/>
      </w:r>
      <w:r>
        <w:rPr>
          <w:b/>
          <w:bCs/>
        </w:rPr>
        <w:t>UBICACIÓN: SOCIEDAD COOPERATIVA DE PRODUCCIÓN PESQUERA PESCADORES DE BAHÍA NAVACHISTE. DOMICILIO CONOCIDO, LOC. EL HUITUSSI. C.P. 81123. GUASAVE, SINALOA.</w:t>
      </w:r>
      <w:r>
        <w:rPr/>
        <w:br/>
        <w:br/>
      </w:r>
      <w:r>
        <w:rPr>
          <w:b/>
          <w:bCs/>
        </w:rPr>
        <w:t>SECCIÓN: 2457 CASILLA: BASICA</w:t>
      </w:r>
      <w:r>
        <w:rPr/>
        <w:br/>
      </w:r>
      <w:r>
        <w:rPr>
          <w:b/>
          <w:bCs/>
        </w:rPr>
        <w:t>UBICACIÓN: ESCUELA PRIMARIA MAXIMINO HERNÁNDEZ ESCANIO. DOMICILIO CONOCIDO, LOC. EL HUITUSSI. C.P. 81123. GUASAVE, SINALOA.</w:t>
      </w:r>
      <w:r>
        <w:rPr/>
        <w:br/>
        <w:br/>
      </w:r>
      <w:r>
        <w:rPr>
          <w:b/>
          <w:bCs/>
        </w:rPr>
        <w:t>SECCIÓN: 2458 CASILLA: BASICA</w:t>
      </w:r>
      <w:r>
        <w:rPr/>
        <w:br/>
      </w:r>
      <w:r>
        <w:rPr>
          <w:b/>
          <w:bCs/>
        </w:rPr>
        <w:t>UBICACIÓN: ESCUELA SECUNDARIA RÍO SINALOA. CALLE PRINCIPAL SIN NÚMERO, LOC. EL HUITUSSI. C.P. 81123. GUASAVE, SINALOA.</w:t>
      </w:r>
      <w:r>
        <w:rPr/>
        <w:br/>
        <w:br/>
      </w:r>
      <w:r>
        <w:rPr>
          <w:b/>
          <w:bCs/>
        </w:rPr>
        <w:t>SECCIÓN: 2459 CASILLA: BASICA</w:t>
      </w:r>
      <w:r>
        <w:rPr/>
        <w:br/>
      </w:r>
      <w:r>
        <w:rPr>
          <w:b/>
          <w:bCs/>
        </w:rPr>
        <w:t>UBICACIÓN: DEPÓSITO DE REFRESCOS CHAME. DOMICILIO CONOCIDO, LOC. EL HUITUSSI. C.P. 81123. GUASAVE, SINALOA.</w:t>
      </w:r>
      <w:r>
        <w:rPr/>
        <w:br/>
        <w:br/>
      </w:r>
      <w:r>
        <w:rPr>
          <w:b/>
          <w:bCs/>
        </w:rPr>
        <w:t>SECCIÓN: 2460 CASILLA: BASICA</w:t>
      </w:r>
      <w:r>
        <w:rPr/>
        <w:br/>
      </w:r>
      <w:r>
        <w:rPr>
          <w:b/>
          <w:bCs/>
        </w:rPr>
        <w:t>UBICACIÓN: ESCUELA PRIMARIA ESTATAL GENERAL LÁZARO CÁRDENAS. DOMICILIO CONOCIDO, LOC. EJIDO FLOR DE MAYO. C.P. 81165. GUASAVE, SINALOA.</w:t>
      </w:r>
      <w:r>
        <w:rPr/>
        <w:br/>
        <w:br/>
      </w:r>
      <w:r>
        <w:rPr>
          <w:b/>
          <w:bCs/>
        </w:rPr>
        <w:t>SECCIÓN: 2461 CASILLA: BASICA</w:t>
      </w:r>
      <w:r>
        <w:rPr/>
        <w:br/>
      </w:r>
      <w:r>
        <w:rPr>
          <w:b/>
          <w:bCs/>
        </w:rPr>
        <w:t>UBICACIÓN: ESCUELA PRIMARIA LIC. ADOLFO LÓPEZ MATEOS. DOMICILIO CONOCIDO, LOC. ROBERTO BARRIOS. C.P. 81101. GUASAVE, SINALOA.</w:t>
      </w:r>
      <w:r>
        <w:rPr/>
        <w:br/>
        <w:br/>
      </w:r>
      <w:r>
        <w:rPr>
          <w:b/>
          <w:bCs/>
        </w:rPr>
        <w:t xml:space="preserve">SECCIÓN: 2461 CASILLA: EXTRAORDINARIA 1 </w:t>
      </w:r>
      <w:r>
        <w:rPr/>
        <w:br/>
      </w:r>
      <w:r>
        <w:rPr>
          <w:b/>
          <w:bCs/>
        </w:rPr>
        <w:t>UBICACIÓN: ESCUELA PRIMARIA SOR JUANA INÉS DE LA CRUZ. DOMICILIO CONOCIDO, LOC. EJIDO CHOROHUI. C.P. 81101. GUASAVE, SINALOA.</w:t>
      </w:r>
      <w:r>
        <w:rPr/>
        <w:br/>
        <w:br/>
      </w:r>
      <w:r>
        <w:rPr>
          <w:b/>
          <w:bCs/>
        </w:rPr>
        <w:t>SECCIÓN: 2462 CASILLA: BASICA</w:t>
      </w:r>
      <w:r>
        <w:rPr/>
        <w:br/>
      </w:r>
      <w:r>
        <w:rPr>
          <w:b/>
          <w:bCs/>
        </w:rPr>
        <w:t>UBICACIÓN: ESCUELA PRIMARIA REFORMA AGRARIA. DOMICILIO CONOCIDO, LOC. DORADO SEGUNDO. C.P. 81101. GUASAVE, SINALOA.</w:t>
      </w:r>
      <w:r>
        <w:rPr/>
        <w:br/>
        <w:br/>
      </w:r>
      <w:r>
        <w:rPr>
          <w:b/>
          <w:bCs/>
        </w:rPr>
        <w:t>SECCIÓN: 2490 CASILLA: BASICA</w:t>
      </w:r>
      <w:r>
        <w:rPr/>
        <w:br/>
      </w:r>
      <w:r>
        <w:rPr>
          <w:b/>
          <w:bCs/>
        </w:rPr>
        <w:t>UBICACIÓN: ESCUELA PRIMARIA IGNACIO ZARAGOZA. AVE. PRIMITIVO ALONSO SIN NÚMERO, LOC. BUENAVISTA. C.P. 81161. GUASAVE, SINALOA.</w:t>
      </w:r>
      <w:r>
        <w:rPr/>
        <w:br/>
        <w:br/>
      </w:r>
      <w:r>
        <w:rPr>
          <w:b/>
          <w:bCs/>
        </w:rPr>
        <w:t>SECCIÓN: 2491 CASILLA: BASICA</w:t>
      </w:r>
      <w:r>
        <w:rPr/>
        <w:br/>
      </w:r>
      <w:r>
        <w:rPr>
          <w:b/>
          <w:bCs/>
        </w:rPr>
        <w:t>UBICACIÓN: ABARROTE DEL C. RAFAEL MORGAN SICAIROS. CALLE SANTOS DEGOLLADO SIN NÚMERO, LOC. BUENAVISTA. C.P. 81161. GUASAVE, SINALOA.</w:t>
      </w:r>
      <w:r>
        <w:rPr/>
        <w:br/>
        <w:br/>
      </w:r>
      <w:r>
        <w:rPr>
          <w:b/>
          <w:bCs/>
        </w:rPr>
        <w:t>SECCIÓN: 2492 CASILLA: BASICA</w:t>
      </w:r>
      <w:r>
        <w:rPr/>
        <w:br/>
      </w:r>
      <w:r>
        <w:rPr>
          <w:b/>
          <w:bCs/>
        </w:rPr>
        <w:t>UBICACIÓN: ESCUELA PRIMARIA ADOLFO LÓPEZ MATEOS. DOMICILIO CONOCIDO, LOC. LAS CAÑADAS DOS. C.P. 81101. GUASAVE, SINALOA.</w:t>
      </w:r>
      <w:r>
        <w:rPr/>
        <w:br/>
        <w:br/>
      </w:r>
      <w:r>
        <w:rPr>
          <w:b/>
          <w:bCs/>
        </w:rPr>
        <w:t>SECCIÓN: 2493 CASILLA: BASICA</w:t>
      </w:r>
      <w:r>
        <w:rPr/>
        <w:br/>
      </w:r>
      <w:r>
        <w:rPr>
          <w:b/>
          <w:bCs/>
        </w:rPr>
        <w:t>UBICACIÓN: ESCUELA PRIMARIA JUAN ESCUTIA. DOMICILIO CONOCIDO, LOC. EL COLORADITO. C.P. 81101. GUASAVE, SINALOA.</w:t>
      </w:r>
      <w:r>
        <w:rPr/>
        <w:br/>
        <w:br/>
      </w:r>
      <w:r>
        <w:rPr>
          <w:b/>
          <w:bCs/>
        </w:rPr>
        <w:t>SECCIÓN: 2494 CASILLA: BASICA</w:t>
      </w:r>
      <w:r>
        <w:rPr/>
        <w:br/>
      </w:r>
      <w:r>
        <w:rPr>
          <w:b/>
          <w:bCs/>
        </w:rPr>
        <w:t>UBICACIÓN: ESCUELA PRIMARIA GUADALUPE VICTORIA. DOMICILIO CONOCIDO, LOC. EL CARACOL. C.P. 81167. GUASAVE, SINALOA.</w:t>
      </w:r>
      <w:r>
        <w:rPr/>
        <w:br/>
        <w:br/>
      </w:r>
      <w:r>
        <w:rPr>
          <w:b/>
          <w:bCs/>
        </w:rPr>
        <w:t>SECCIÓN: 2495 CASILLA: BASICA</w:t>
      </w:r>
      <w:r>
        <w:rPr/>
        <w:br/>
      </w:r>
      <w:r>
        <w:rPr>
          <w:b/>
          <w:bCs/>
        </w:rPr>
        <w:t>UBICACIÓN: DOMICILIO CONOCIDO, LOC. SAN NARCISO. C.P. 81101. GUASAVE, SINALOA.</w:t>
      </w:r>
      <w:r>
        <w:rPr/>
        <w:br/>
        <w:br/>
      </w:r>
      <w:r>
        <w:rPr>
          <w:b/>
          <w:bCs/>
        </w:rPr>
        <w:t>SECCIÓN: 2496 CASILLA: BASICA</w:t>
      </w:r>
      <w:r>
        <w:rPr/>
        <w:br/>
      </w:r>
      <w:r>
        <w:rPr>
          <w:b/>
          <w:bCs/>
        </w:rPr>
        <w:t>UBICACIÓN: ESCUELA PRIMARIA EMILIANO ZAPATA. DOMICILIO CONOCIDO, LOC. MAXIMILIANO R. LÓPEZ. C.P. 81120. GUASAVE, SINALOA.</w:t>
      </w:r>
      <w:r>
        <w:rPr/>
        <w:br/>
        <w:br/>
      </w:r>
      <w:r>
        <w:rPr>
          <w:b/>
          <w:bCs/>
        </w:rPr>
        <w:t>SECCIÓN: 2497 CASILLA: BASICA</w:t>
      </w:r>
      <w:r>
        <w:rPr/>
        <w:br/>
      </w:r>
      <w:r>
        <w:rPr>
          <w:b/>
          <w:bCs/>
        </w:rPr>
        <w:t>UBICACIÓN: ESCUELA PRIMARIA XICOTÉNCATL. CALLE PRIMERO DE MAYO SIN NÚMERO, ENTRE: CALLES DIONISIO ACOSTA Y 12 DE JULIO, LOC. EL PROGRESO. C.P. 81120. GUASAVE, SINALOA.</w:t>
      </w:r>
      <w:r>
        <w:rPr/>
        <w:br/>
        <w:br/>
      </w:r>
      <w:r>
        <w:rPr>
          <w:b/>
          <w:bCs/>
        </w:rPr>
        <w:t>SECCIÓN: 2498 CASILLA: BASICA</w:t>
      </w:r>
      <w:r>
        <w:rPr/>
        <w:br/>
      </w:r>
      <w:r>
        <w:rPr>
          <w:b/>
          <w:bCs/>
        </w:rPr>
        <w:t>UBICACIÓN: ESCUELA SECUNDARIA GENERAL 5 DE SEPTIEMBRE. CALLE LIC. BENITO JUÁREZ SIN NÚMERO, LOC. EL PROGRESO. C.P. 81120. GUASAVE, SINALOA.</w:t>
      </w:r>
      <w:r>
        <w:rPr/>
        <w:br/>
        <w:br/>
      </w:r>
      <w:r>
        <w:rPr>
          <w:b/>
          <w:bCs/>
        </w:rPr>
        <w:t>SECCIÓN: 2499 CASILLA: BASICA</w:t>
      </w:r>
      <w:r>
        <w:rPr/>
        <w:br/>
      </w:r>
      <w:r>
        <w:rPr>
          <w:b/>
          <w:bCs/>
        </w:rPr>
        <w:t>UBICACIÓN: ESCUELA PRIMARIA 12 DE OCTUBRE. DOMICILIO CONOCIDO, LOC. EJIDO EL CRUCERO. C.P. 81120. GUASAVE, SINALOA.</w:t>
      </w:r>
      <w:r>
        <w:rPr/>
        <w:br/>
        <w:br/>
      </w:r>
      <w:r>
        <w:rPr>
          <w:b/>
          <w:bCs/>
        </w:rPr>
        <w:t>SECCIÓN: 2516 CASILLA: BASICA</w:t>
      </w:r>
      <w:r>
        <w:rPr/>
        <w:br/>
      </w:r>
      <w:r>
        <w:rPr>
          <w:b/>
          <w:bCs/>
        </w:rPr>
        <w:t>UBICACIÓN: ESCUELA PRIMARIA NIÑOS HÉROES DE CHAPULTEPEC. CALLE 2 SIN NÚMERO, LOC. EL SACRIFICIO. C.P. 81120. GUASAVE, SINALOA.</w:t>
      </w:r>
      <w:r>
        <w:rPr/>
        <w:br/>
        <w:br/>
      </w:r>
      <w:r>
        <w:rPr>
          <w:b/>
          <w:bCs/>
        </w:rPr>
        <w:t>SECCIÓN: 2517 CASILLA: BASICA</w:t>
      </w:r>
      <w:r>
        <w:rPr/>
        <w:br/>
      </w:r>
      <w:r>
        <w:rPr>
          <w:b/>
          <w:bCs/>
        </w:rPr>
        <w:t>UBICACIÓN: CALLE 5 DE MAYO SIN NÚMERO, ESQ. CON CALLE CUATRO, LOC. EL SACRIFICIO. C.P. 81020. GUASAVE, SINALOA.</w:t>
      </w:r>
      <w:r>
        <w:rPr/>
        <w:br/>
        <w:br/>
      </w:r>
      <w:r>
        <w:rPr>
          <w:b/>
          <w:bCs/>
        </w:rPr>
        <w:t>SECCIÓN: 2518 CASILLA: BASICA</w:t>
      </w:r>
      <w:r>
        <w:rPr/>
        <w:br/>
      </w:r>
      <w:r>
        <w:rPr>
          <w:b/>
          <w:bCs/>
        </w:rPr>
        <w:t>UBICACIÓN: ESCUELA PRIMARIA AMADO NERVO. DOMICILIO CONOCIDO, LOC. EL TORTUGO. C.P. 81120. GUASAVE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9:00Z</dcterms:created>
  <dc:creator>.</dc:creator>
  <dc:description/>
  <cp:keywords/>
  <dc:language>en-US</dc:language>
  <cp:lastModifiedBy>STREAMING PC</cp:lastModifiedBy>
  <dcterms:modified xsi:type="dcterms:W3CDTF">2019-02-08T19:47:00Z</dcterms:modified>
  <cp:revision>16</cp:revision>
  <dc:subject/>
  <dc:title>Creacion de word</dc:title>
</cp:coreProperties>
</file>